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85"/>
        <w:gridCol w:w="3482"/>
      </w:tblGrid>
      <w:tr>
        <w:trPr/>
        <w:tc>
          <w:tcPr>
            <w:tcW w:w="31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4.01.2017р.</w:t>
            </w:r>
          </w:p>
        </w:tc>
        <w:tc>
          <w:tcPr>
            <w:tcW w:w="2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-р</w:t>
            </w:r>
          </w:p>
        </w:tc>
        <w:tc>
          <w:tcPr>
            <w:tcW w:w="34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, яка проживає  по ________________в розмірі 600 (шістсот) гривень в зв’язку з скрутним матеріальним становищем (одинока мати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, який проживає  по ________________в розмірі 600 (шістсот) гривень в зв’язку з скрутним матеріальним становищем (учасник бойових ді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, яка проживає  по ________________в розмірі 1000 (одна тисяча) гривень в зв’язку з скрутним матеріальним становищем (багатодітна сім’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_, яка проживає  по ________________в розмірі 1000 (одна тисяча) гривень в зв’язку з скрутним матеріальним становищем (в зв’язку зі смертю матері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_, яка проживає  по ________________в розмірі 500 (п’ятсот) гривень в зв’язку з скрутним матеріальним становищем (онкохвор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_, яка проживає  по ________________в розмірі 1000 (одна тисяча) гривень в зв’язку з скрутним матеріальним становищем (в зв’язку зі смертю чоловік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_, яка проживає  по ________________в розмірі 1000 (одна тисяча) гривень в зв’язку з скрутним матеріальним становищем (в зв’язку зі смертю матері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________________, який проживає  по ________________в розмірі 400 (чотириста) гривень в зв’язку з скрутним матеріальним становищем (інвалід ІІ групи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_, яка проживає по ________________в розмірі 700 (сім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_, який проживає по ________________в розмірі 700 (сімсот) гривень в зв’язку з скрутним матеріальним становищем (в зв’язку з виниклими обставинами, на лікування дружини 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_, який проживає по ________________ в розмірі 500 (п’ят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_, який проживає по ________________, в розмірі 700 (сімсот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________________, яка проживає по ________________в розмірі 600 (шістсот) гривень в зв’язку з скрутним матеріальним становищем (в зв’язку з виниклими обставинами, безробітна 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________________, який проживає по ________________в розмірі 500 (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________________, яка проживає по ________________в розмірі 600 (шістсот) гривень в зв’язку з скрутним матеріальним становищем (в зв’язку з виниклими обставинами, син учасник АТО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________________, яка проживає по ________________в розмірі 700 (сімсот) гривень в зв’язку з скрутним матеріальним становищем (в зв’язку з виниклими обставинами, на лікування дочки 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________________, який проживає по ________________в розмірі 800 (вісімсот) гривень в зв’язку з скрутним матеріальним становищем (в зв’язку з виниклими обставинами, на лікуванн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________________, яка проживає по ________________в розмірі 600 (шіссот) гривень в зв’язку з скрутним матеріальним становищем (в зв’язку з виниклими обставинами, син учасник АТО 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1. ________________, яка проживає по ________________, в розмірі 500 (п’ятсот) гривень в зв’язку з скрутним матеріальним становищ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13000 ( тринадцять  тисяч) гривен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707" w:gutter="0" w:header="0" w:top="993" w:footer="0" w:bottom="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04:00Z</dcterms:created>
  <dc:creator>Admin</dc:creator>
  <dc:description/>
  <cp:keywords/>
  <dc:language>en-US</dc:language>
  <cp:lastModifiedBy>Пользователь Windows</cp:lastModifiedBy>
  <cp:lastPrinted>2017-01-23T11:09:00Z</cp:lastPrinted>
  <dcterms:modified xsi:type="dcterms:W3CDTF">2017-02-06T07:08:00Z</dcterms:modified>
  <cp:revision>3</cp:revision>
  <dc:subject/>
  <dc:title> </dc:title>
</cp:coreProperties>
</file>