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ДЕННИЙ</w:t>
      </w:r>
    </w:p>
    <w:p>
      <w:pPr>
        <w:pStyle w:val="11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lang w:val="uk-UA"/>
        </w:rPr>
        <w:t xml:space="preserve">1. </w:t>
      </w:r>
      <w:r>
        <w:rPr>
          <w:rFonts w:eastAsia="Calibri"/>
          <w:bCs/>
          <w:szCs w:val="28"/>
          <w:lang w:val="uk-UA" w:eastAsia="uk-UA"/>
        </w:rPr>
        <w:t xml:space="preserve">Про організацію відпочинку та оздоровлення дітей та молоді влітку 2021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eastAsia="Calibri"/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</w:t>
      </w:r>
      <w:r>
        <w:rPr>
          <w:rFonts w:eastAsia="Calibri"/>
          <w:bCs/>
          <w:szCs w:val="28"/>
          <w:lang w:val="uk-UA" w:eastAsia="uk-UA"/>
        </w:rPr>
        <w:t>рок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Про спільні дії державних органів, установ і організацій у вирішенні 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итань захисту житлових і майнових прав неповнолітніх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3. Про надання статусу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4. Про надання висновку про доцільність позбавлення батьківських прав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5. Про затвердження висновку про доцільність позбавлення батьківських  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рав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6. Про визначення місця проживання малолітньої дитини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7. Про надання дозволу на вчинення правочину стосовно нерухомого майна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Сувалова Леся Анатоліївна – начальник служби у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справах дітей, сім’ї та молоді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lang w:val="uk-UA"/>
        </w:rPr>
        <w:t xml:space="preserve">8. Про хід виконання роботи Могилів – Подільської комунальної служби 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«Дністер»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Чернятинський Олег Петрович – начальник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Могилів – Подільської комунальної служби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«Дністер»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9. Про безоплатну передачу матеріальних цінностей з балансу управління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житлово – комунального господарства міської ради на баланс Міського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комунального підприємства «Комбінат комунальних підприємств»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ind w:left="-14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10. Про надання дозволу на виготовлення проектно – кошторисних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документацій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>Доповідає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 xml:space="preserve">Бохонець Володимир Петрович - начальник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управління житлово – комунального господарства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1. Про затвердження тарифів на послуги з поводження з побутовими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ідходами з території приєднаних до Могилів – Подільської міської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територіальної громади сіл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Шуваєва Марина Олександрівна – економіст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>ФОП Мудрого В.С.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2. Про продовження терміну дії паспортів прив’язки двох тимчасових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споруд для провадження підприємницької діяльності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>Доповідає:</w:t>
      </w:r>
      <w:r>
        <w:rPr>
          <w:lang w:val="ru-RU"/>
        </w:rPr>
        <w:t xml:space="preserve"> </w:t>
      </w:r>
      <w:r>
        <w:rPr>
          <w:color w:val="000000"/>
          <w:lang w:val="uk-UA"/>
        </w:rPr>
        <w:t xml:space="preserve">Дунський Юрій Сергійович – 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містобудування та архітектури 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3. Про закріплення за закладами освіти Могилів – Подільської міської 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територіальної громади Могилів – Подільського району Вінницької   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області території обслуговування щодо обліку дітей і підлітків віком 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ід 0 до 18 років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C0504D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>14. Про затвердження протоколів засідань комісії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5. Про створення комісії з обстеження стану зовнішніх та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нутрішньоприбудинкових електромереж на території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Могилів –  Подільської територіальної громади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праці та соціального захисту населення міської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ради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ind w:left="-142" w:hanging="0"/>
        <w:rPr>
          <w:color w:val="000000"/>
          <w:lang w:val="uk-UA"/>
        </w:rPr>
      </w:pPr>
      <w:r>
        <w:rPr>
          <w:color w:val="000000"/>
          <w:lang w:val="uk-UA"/>
        </w:rPr>
        <w:t>16. Про внесення змін до рішення виконавчого комітету міської ради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ід 26.11.2020 року №310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Живилко Людмила Миколаївна – начальник відділу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надання адміністративних послуг міської ради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7. Про затвердження оновленого складу адміністративної комісії при 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иконавчому комітеті Могилів – Поділь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2977" w:leader="none"/>
        </w:tabs>
        <w:ind w:left="-142" w:hanging="0"/>
        <w:rPr/>
      </w:pPr>
      <w:r>
        <w:rPr>
          <w:color w:val="000000"/>
          <w:lang w:val="uk-UA"/>
        </w:rPr>
        <w:t xml:space="preserve">18. Про внесення змін до рішення виконавчого комітету Могилів –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Подільської міської ради від 19.01.2021р. №3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Доповідає: Коваленко Людмила Олександрівна - начальник 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C0504D"/>
          <w:lang w:val="uk-UA"/>
        </w:rPr>
      </w:pPr>
      <w:r>
        <w:rPr>
          <w:color w:val="C0504D"/>
          <w:lang w:val="uk-UA"/>
        </w:rPr>
      </w:r>
    </w:p>
    <w:p>
      <w:pPr>
        <w:pStyle w:val="Normal"/>
        <w:rPr>
          <w:color w:val="C0504D"/>
          <w:lang w:val="uk-UA"/>
        </w:rPr>
      </w:pPr>
      <w:r>
        <w:rPr>
          <w:color w:val="C0504D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Times New Roman"/>
      <w:b/>
      <w:bCs/>
      <w:sz w:val="31"/>
      <w:szCs w:val="31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1-04-01T08:34:00Z</cp:lastPrinted>
  <dcterms:modified xsi:type="dcterms:W3CDTF">2021-05-24T07:31:00Z</dcterms:modified>
  <cp:revision>122</cp:revision>
  <dc:subject/>
  <dc:title/>
</cp:coreProperties>
</file>