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4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color w:val="000000"/>
          <w:lang w:val="uk-UA"/>
        </w:rPr>
        <w:t xml:space="preserve">1. </w:t>
      </w:r>
      <w:r>
        <w:rPr>
          <w:rFonts w:eastAsia="Times New Roman"/>
          <w:color w:val="000000"/>
          <w:szCs w:val="28"/>
          <w:lang w:val="uk-UA"/>
        </w:rPr>
        <w:t xml:space="preserve">Про роботу КНП «Могилів – Подільська окружна лікарня інтенсивного    </w:t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лікування» Могилів – Подільської міської ради за ІІ півріччя 2020 року </w:t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та 5 місяців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2. Про доцільність і намір передачі об’єкту нерухомого майна комуналь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ласності в оренду та включення його до Переліку об’єктів орен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ершого типу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Доповідає: Чепелюк Василь Іванович – директор КНП «Могилів-               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 xml:space="preserve">Подільська </w:t>
      </w:r>
      <w:r>
        <w:rPr>
          <w:rFonts w:eastAsia="Times New Roman"/>
          <w:szCs w:val="28"/>
          <w:lang w:val="uk-UA"/>
        </w:rPr>
        <w:t xml:space="preserve">окружна лікарня інтенсивного лікування» 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</w:t>
      </w:r>
      <w:r>
        <w:rPr>
          <w:rFonts w:eastAsia="Times New Roman"/>
          <w:szCs w:val="28"/>
          <w:lang w:val="uk-UA"/>
        </w:rPr>
        <w:t>Могилів –Подільської міської ради.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3. Про роботу комунального некомерційного підприємства «Могилів –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Подільський міський Центр первинної медико – санітарної допомоги»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Могилів –Подільської міської ради за ІІ півріччя 2020 року та 5 місяців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2021 року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Доповідає: Череватова Наталя Павлівна – головний лікар КНП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«Могилів – Подільський міський Центр первин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 xml:space="preserve">медико – санітарної допомоги» Могилів –Поділь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 xml:space="preserve">міської рад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>4. Про роботу комунального некомерційного підприємства «Могилів –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одільська міська стоматологічна поліклініка» Могилів – Поділь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іської ради за ІІ півріччя 2020 року та 5 місяців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5. Про погодження встановлених комунальним некомерційним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ідприємством «Могилів – Подільська міська стоматологічна поліклініка»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Могилів – Подільської міської ради тарифів на платні медичні послуги, що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надаються населенн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Доповідає: Соколовська Галина Григорівна – головний лікар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 xml:space="preserve">КНП «Могилів – Подільська міськ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>стоматполіклінік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6. Про внесення змін до бюджету Могилів –Поділь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на 2021 рі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7. Про намір передачі об’єктів нерухомого майна комунальної власності в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оренду та включення їх до Переліку об’єктів другого тип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8. Про доцільність і намір передачі об’єкту нерухомого майна комуналь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ласності в оренду та включення його до Переліку об’єктів орен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ершого тип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Доповідає: Ротар Віктор Іванович – начальник фінансово –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>9. Про оздоровлення дітей пільгових категорій у 2021 роц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10. Про визначення способу участі батька у вихованні дитини та спілкуванн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з не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>11. Про припинення опіки (піклування) та подальше влашт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>12. Про надання статусу дитини, позбавленої батьківського пікл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Сувалова Леся Анатоліївна – начальник служби 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2835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справах дітей, сім’ї та молоді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13. Про надання дозволу на видалення зелених насаджень на території міс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огилева – Подільського Вінницької обла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14. Про надання дозволу МКП «Теплоенергетик» на укладання договор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постачання природного газу з ТОВ «Газопостачальна компані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«Нафтогаз Трейдинг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Смеречинський Анатолій Вікторович – директор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МКП «Теплоенергетик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  <w:t>15. Про надання дозволу на базування плавзасобів на причалі Могилів –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одільської комунальної служби «Дністер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Добрий Олександр Олександрович –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в.о. начальника управління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надзвичайної ситуації, оборонної, мобілізацій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роботи та взаємодії з правоохоронними органами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головний спеціаліст відділу.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>16. Про присвоєння адреси закінченому будівництвом об’єк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Дунський Юрій Сергійович – начальник управління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835" w:leader="none"/>
        </w:tabs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містобудування та архітектури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17. Про затвердження Положення про Громадську раду при Виконавчому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комітеті Могилів – Подільської міської ради її особового склад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Служалюк Ольга Вікторівна – начальник відділу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інформаційної діяльності та комунікацій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з громадськістю апарату міської ради та виконкому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>18. Про проведення переоцінки основних засоб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Ротар Віктор Іванович начальник фінансово –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1-06-08T08:30:00Z</cp:lastPrinted>
  <dcterms:modified xsi:type="dcterms:W3CDTF">2021-06-22T06:13:00Z</dcterms:modified>
  <cp:revision>134</cp:revision>
  <dc:subject/>
  <dc:title/>
</cp:coreProperties>
</file>