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560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560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560" w:leader="none"/>
          <w:tab w:val="left" w:pos="3261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</w:tabs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701" w:leader="none"/>
          <w:tab w:val="left" w:pos="3119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8.0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701" w:leader="none"/>
          <w:tab w:val="left" w:pos="2835" w:leader="none"/>
          <w:tab w:val="left" w:pos="4253" w:leader="none"/>
          <w:tab w:val="left" w:pos="4395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  <w:lang w:val="uk-UA" w:eastAsia="uk-UA"/>
        </w:rPr>
        <w:t>1.</w:t>
      </w:r>
      <w:r>
        <w:rPr>
          <w:b/>
          <w:szCs w:val="28"/>
          <w:lang w:val="uk-UA" w:eastAsia="uk-UA"/>
        </w:rPr>
        <w:t xml:space="preserve"> </w:t>
      </w:r>
      <w:r>
        <w:rPr>
          <w:rFonts w:eastAsia="Times New Roman"/>
          <w:szCs w:val="28"/>
          <w:lang w:val="uk-UA"/>
        </w:rPr>
        <w:t xml:space="preserve">Про тимчасове надання в безкоштовне користування транспортного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701" w:leader="none"/>
          <w:tab w:val="left" w:pos="4395" w:leader="none"/>
        </w:tabs>
        <w:spacing w:lineRule="auto" w:line="240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 w:eastAsia="ru-RU"/>
        </w:rPr>
        <w:t xml:space="preserve">засобу ЗАЗ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>DAWOO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Стратійчук Ігор Павлович – начальник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 xml:space="preserve">управління житлово – комунального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3119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color w:val="000000"/>
          <w:lang w:val="uk-UA"/>
        </w:rPr>
        <w:t xml:space="preserve">2. Про тимчасову передачу у безкоштовне користування транспортного засобу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З «Таврі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Кучерук Олексій Григорович – начальник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>управління освіти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3. Про використання Мобільного ЦНАП на період воєнного стану.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Коваленко Людмила Олександрівна –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 xml:space="preserve">начальник відділу кадрової та правової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>роботи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2977" w:leader="none"/>
          <w:tab w:val="left" w:pos="4395" w:leader="none"/>
        </w:tabs>
        <w:rPr/>
      </w:pPr>
      <w:r>
        <w:rPr>
          <w:color w:val="000000"/>
          <w:lang w:val="uk-UA"/>
        </w:rPr>
        <w:t xml:space="preserve">4. Про тимчасову передачу в безкоштовне користування транспортного засобу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2977" w:leader="none"/>
          <w:tab w:val="left" w:pos="3119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ЗАЗ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3119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Смеречинський Анатолій Вікторович -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3119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>в.о. директора МКП «Житловокомунгосп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Malgun Gothic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Malgun Gothic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8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Пользователь Windows</cp:lastModifiedBy>
  <cp:lastPrinted>2022-03-02T16:52:00Z</cp:lastPrinted>
  <dcterms:modified xsi:type="dcterms:W3CDTF">2022-03-03T07:54:00Z</dcterms:modified>
  <cp:revision>12</cp:revision>
  <dc:subject/>
  <dc:title/>
</cp:coreProperties>
</file>