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/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7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. Про роботу комунального некомерційного підприємства «Могилів –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Подільський міський Центр первинної медико – санітарної допомоги»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Могилів – Подільської міської ради за І півріччя 2022 року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2. Про доцільність і намір передачі об’єкту нерухомого майна комунальної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власності в оренду та включення його до Переліку об’єктів оренди першого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типу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Череватова Наталя Павлівна – головний лікар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КНП «Могилів – Подільський міський Центр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первинної медико – санітарної допомоги»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огилів –Подільської міської ради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3. Про роботу комунального некомерційного підприємства «Могилів –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Подільська окружна лікарня інтенсивного лікування» Могилів – Подільської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міської ради за І півріччя 2022 року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4. Про внесення змін до фінансового плану на 2022 рік комунального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некомерційного підприємства «Могилів – Подільська окружна лікарня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інтенсивного лікування «Могилів –Подільської міської ради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Онофрійчук Олександр Васильович – директор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КНП «Могилів – Подільська окружна лікарня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інтенсивного лікування» Могилів –Подільської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іської ради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3686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5. Про надання суду подання опікунської ради щодо призначення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опікуна/піклувальника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6. Про затвердження посадового складу комісії щодо здійснення комплексного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визначення ступеня індивідуальних потреб особи, яка потребує надання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соціальних послуг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7. 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від 31.03.2021 року №74 «Про затвердження оновленого складу опікунської  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 xml:space="preserve">ради з питань забезпечення прав повнолітніх осіб, які потребують опіки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</w:t>
      </w:r>
      <w:r>
        <w:rPr>
          <w:rFonts w:eastAsia="SimSun;宋体"/>
          <w:color w:val="000000"/>
          <w:szCs w:val="28"/>
          <w:lang w:val="uk-UA"/>
        </w:rPr>
        <w:t>(піклування)»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  <w:t xml:space="preserve">8. Про внесення змін до рішення 14 сесії міської ради 8 скликання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SimSun;宋体"/>
          <w:szCs w:val="28"/>
          <w:lang w:val="uk-UA"/>
        </w:rPr>
        <w:t xml:space="preserve">від 23.12.2021р. №435 «Про затвердження Програми соціального захисту та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SimSun;宋体"/>
          <w:szCs w:val="28"/>
          <w:lang w:val="uk-UA"/>
        </w:rPr>
        <w:t xml:space="preserve">соціальної підтримки ветеранів, осіб з інвалідністю, одиноких пенсіонерів,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SimSun;宋体"/>
          <w:szCs w:val="28"/>
          <w:lang w:val="uk-UA"/>
        </w:rPr>
        <w:t xml:space="preserve">малозабезпечених верств населення на 2022-2024 роки».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 xml:space="preserve">Доповідає: Дейнега Людмила Ігорівна - начальник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>населення міської ради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>9. Про проведення поточного ремонту автобуса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0. Про надання дозволу на виготовлення проектно – кошторисної документації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на встановлення індивідуального опалення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1. Про визначення переліку та обсягу закупівлі послуг, які необхідно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 xml:space="preserve">здійснити для забезпечення потреб Могилів – Подільської міської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територіальної громади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>12. Про видачу дублікату свідоцтва про право власності на житло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>13. Про укладання договору найму соціального житла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– начальник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управління житлово – комунального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господарства міської ради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4. Про затвердження акту про приймання - передачу транспортних засобів і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техніки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меречинський Анатолій Вікторович – директор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МКП «Теплоенергетик»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szCs w:val="28"/>
          <w:lang w:val="uk-UA"/>
        </w:rPr>
        <w:t xml:space="preserve">15. Про безоплатну передачу частини будівлі з балансу Виконавчого комітету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 xml:space="preserve">Могилів – Подільської міської ради на баланс комунального підприємства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SimSun;宋体"/>
          <w:szCs w:val="28"/>
          <w:lang w:val="uk-UA"/>
        </w:rPr>
        <w:t>«Тірас» Могилів – Подільської міської ради Вінницької області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>Доповідає: Коваленко Людмила Олександрівна – начальник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 xml:space="preserve">відділу кадрової та правової роботи апарату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 xml:space="preserve">міської ради та виконкому.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6. Про затвердження Положення про відповідальну особу за забезпечення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захисту інформації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Живилко Людмила Миколаївна – начальник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відділу «Центр надання адміністративних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послуг» Могилів –Подільської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color w:val="000000"/>
          <w:szCs w:val="28"/>
          <w:lang w:val="uk-UA"/>
        </w:rPr>
        <w:t xml:space="preserve">17. Про затвердження протоколу земельної комісії при виконкомі міської ради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від 09 червня 2022 року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Біловус Марина Анатоліївна – начальник відділу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земельних відносин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  <w:t xml:space="preserve">18. Про внесення змін до бюджету Могилів – Подільської міської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 xml:space="preserve">територіальної громади Могилів – Подільського району Вінницької області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на 2022 рік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  <w:t xml:space="preserve">19. Про безоплатну передачу матеріальних цінностей з балансу фінансово –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 xml:space="preserve">економічного управління міської ради на баланс управління культури та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інформаційної діяльності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 xml:space="preserve">Доповідає: Ротар Віктор Іванович – начальник фінансово-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>економічного управління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969" w:leader="none"/>
          <w:tab w:val="left" w:pos="4253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szCs w:val="28"/>
          <w:lang w:val="uk-UA"/>
        </w:rPr>
        <w:t xml:space="preserve">20. Про внесення змін до рішення 14 сесії міської ради 8 скликання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від 23.12.2021 року №424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 xml:space="preserve">Доповідає: Савков Дмитро Дмитрович – начальник відділу з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3686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>питань фізичної культури та спорту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FF0000"/>
          <w:szCs w:val="28"/>
          <w:lang w:val="uk-UA"/>
        </w:rPr>
      </w:pPr>
      <w:r>
        <w:rPr>
          <w:rFonts w:eastAsia="SimSun;宋体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szCs w:val="28"/>
          <w:lang w:val="uk-UA"/>
        </w:rPr>
        <w:t xml:space="preserve">21. Про визначення способу участі батька у вихованні дітей та спілкуванні з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ним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szCs w:val="28"/>
          <w:lang w:val="uk-UA"/>
        </w:rPr>
        <w:t xml:space="preserve">22. Про визначення способу участі діда у вихованні дітей та спілкуванні з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ним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szCs w:val="28"/>
          <w:lang w:val="uk-UA"/>
        </w:rPr>
        <w:t xml:space="preserve">23. Про визначення способу участі баби у вихованні дітей та спілкуванні з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ним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/>
      </w:pPr>
      <w:r>
        <w:rPr>
          <w:rFonts w:eastAsia="SimSun;宋体"/>
          <w:szCs w:val="28"/>
          <w:lang w:val="uk-UA"/>
        </w:rPr>
        <w:t xml:space="preserve">24. Про влаштування дитини, позбавленої батьківського піклування на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rFonts w:eastAsia="SimSun;宋体"/>
          <w:szCs w:val="28"/>
          <w:lang w:val="uk-UA"/>
        </w:rPr>
        <w:t>виховання і спільне проживання в дитячий будинок сімейного типу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 xml:space="preserve">Доповідає: Квачко Тетяна Володимирівна – в.о. начальника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4253" w:leader="none"/>
          <w:tab w:val="left" w:pos="4395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</w:t>
      </w:r>
      <w:r>
        <w:rPr>
          <w:rFonts w:eastAsia="SimSun;宋体"/>
          <w:szCs w:val="28"/>
          <w:lang w:val="uk-UA"/>
        </w:rPr>
        <w:t>служби у справах дітей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ind w:right="567" w:hanging="0"/>
        <w:rPr/>
      </w:pPr>
      <w:r>
        <w:rPr>
          <w:rFonts w:eastAsia="SimSun;宋体"/>
          <w:color w:val="000000"/>
          <w:szCs w:val="28"/>
          <w:lang w:val="uk-UA"/>
        </w:rPr>
        <w:t xml:space="preserve">25. </w:t>
      </w:r>
      <w:bookmarkStart w:id="1" w:name="_Hlk106892385"/>
      <w:r>
        <w:rPr>
          <w:rFonts w:eastAsia="Courier New"/>
          <w:color w:val="000000"/>
          <w:szCs w:val="28"/>
          <w:lang w:val="uk-UA" w:bidi="ru-RU"/>
        </w:rPr>
        <w:t xml:space="preserve">Про внесення змін до рішення 16 сесії міської ради 8 скликання </w:t>
      </w:r>
    </w:p>
    <w:p>
      <w:pPr>
        <w:pStyle w:val="Normal"/>
        <w:ind w:right="567" w:hanging="0"/>
        <w:rPr>
          <w:rFonts w:eastAsia="Courier New"/>
          <w:b/>
          <w:b/>
          <w:color w:val="000000"/>
          <w:szCs w:val="28"/>
          <w:lang w:val="uk-UA" w:bidi="ru-RU"/>
        </w:rPr>
      </w:pPr>
      <w:r>
        <w:rPr>
          <w:rFonts w:eastAsia="Times New Roman"/>
          <w:color w:val="000000"/>
          <w:szCs w:val="28"/>
          <w:lang w:val="uk-UA" w:bidi="ru-RU"/>
        </w:rPr>
        <w:t xml:space="preserve">      </w:t>
      </w:r>
      <w:r>
        <w:rPr>
          <w:rFonts w:eastAsia="Courier New"/>
          <w:color w:val="000000"/>
          <w:szCs w:val="28"/>
          <w:lang w:val="uk-UA" w:bidi="ru-RU"/>
        </w:rPr>
        <w:t>від 15.02.2022 року №506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2410" w:leader="none"/>
          <w:tab w:val="left" w:pos="2835" w:leader="none"/>
          <w:tab w:val="left" w:pos="2977" w:leader="none"/>
        </w:tabs>
        <w:rPr/>
      </w:pPr>
      <w:bookmarkEnd w:id="1"/>
      <w:r>
        <w:rPr>
          <w:rFonts w:eastAsia="Times New Roman"/>
          <w:szCs w:val="28"/>
          <w:lang w:val="uk-UA"/>
        </w:rPr>
        <w:t xml:space="preserve">                                 </w:t>
      </w:r>
      <w:r>
        <w:rPr>
          <w:rFonts w:eastAsia="SimSun;宋体"/>
          <w:szCs w:val="28"/>
          <w:lang w:val="uk-UA"/>
        </w:rPr>
        <w:t xml:space="preserve">Доповідає: Чорнодолюк Юрій Іванович – </w:t>
      </w:r>
      <w:r>
        <w:rPr>
          <w:lang w:val="uk-UA"/>
        </w:rPr>
        <w:t xml:space="preserve">начальник                 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2410" w:leader="none"/>
          <w:tab w:val="left" w:pos="2835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 xml:space="preserve">управління міської ради з питань надзвичайних             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2268" w:leader="none"/>
          <w:tab w:val="left" w:pos="2410" w:leader="none"/>
          <w:tab w:val="left" w:pos="2835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 xml:space="preserve">ситуацій, оборонної, мобілізаційної роботи та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>взаємодії з правоохоронними органам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  <w:t xml:space="preserve">26. Про безоплатну передачу майна на баланс управління праці та соціального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</w:t>
      </w:r>
      <w:r>
        <w:rPr>
          <w:rFonts w:eastAsia="SimSun;宋体"/>
          <w:color w:val="000000"/>
          <w:szCs w:val="28"/>
          <w:lang w:val="uk-UA"/>
        </w:rPr>
        <w:t>захисту населення міської ради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rFonts w:eastAsia="Times New Roman"/>
          <w:color w:val="FF0000"/>
          <w:szCs w:val="28"/>
          <w:lang w:val="uk-UA"/>
        </w:rPr>
        <w:t xml:space="preserve">                                  </w:t>
      </w:r>
      <w:r>
        <w:rPr>
          <w:rFonts w:eastAsia="Times New Roman"/>
          <w:szCs w:val="28"/>
          <w:lang w:val="uk-UA"/>
        </w:rPr>
        <w:t xml:space="preserve">Доповідає: Коваленко Людмила Олександрівна – начальник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</w:t>
      </w:r>
      <w:r>
        <w:rPr>
          <w:rFonts w:eastAsia="Times New Roman"/>
          <w:szCs w:val="28"/>
          <w:lang w:val="uk-UA"/>
        </w:rPr>
        <w:t xml:space="preserve">відділу кадрової та правової роботи апарату           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</w:t>
      </w:r>
      <w:r>
        <w:rPr>
          <w:rFonts w:eastAsia="Times New Roman"/>
          <w:szCs w:val="28"/>
          <w:lang w:val="uk-UA"/>
        </w:rPr>
        <w:t>міської ради та виконком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3119" w:leader="none"/>
          <w:tab w:val="left" w:pos="3261" w:leader="none"/>
        </w:tabs>
        <w:rPr>
          <w:rFonts w:eastAsia="Times New Roman"/>
          <w:color w:val="FF0000"/>
          <w:szCs w:val="28"/>
          <w:lang w:val="uk-UA"/>
        </w:rPr>
      </w:pPr>
      <w:r>
        <w:rPr>
          <w:rFonts w:eastAsia="Times New Roman"/>
          <w:color w:val="FF0000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Геннадій ГЛУХМАНЮК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2-06-23T16:57:00Z</cp:lastPrinted>
  <dcterms:modified xsi:type="dcterms:W3CDTF">2022-06-24T07:07:00Z</dcterms:modified>
  <cp:revision>1244</cp:revision>
  <dc:subject/>
  <dc:title/>
</cp:coreProperties>
</file>