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  <w:tab w:val="left" w:pos="3119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</w:tabs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7.0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  <w:tab w:val="left" w:pos="1701" w:leader="none"/>
          <w:tab w:val="left" w:pos="4395" w:leader="none"/>
        </w:tabs>
        <w:spacing w:lineRule="auto" w:line="240"/>
        <w:ind w:right="126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. Про виконання бюджету Могилів – Подільської міської територіальної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громади Могилів – Подільського району Вінницької області за 2021 рік.</w:t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Ротар Віктор Іванович – начальник  </w:t>
      </w:r>
    </w:p>
    <w:p>
      <w:pPr>
        <w:pStyle w:val="Normal"/>
        <w:tabs>
          <w:tab w:val="clear" w:pos="708"/>
          <w:tab w:val="left" w:pos="2977" w:leader="none"/>
          <w:tab w:val="left" w:pos="4253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uk-UA"/>
        </w:rPr>
        <w:t xml:space="preserve">фінансово – економічного управління </w:t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ро стан роботи з документами у Виконавчому комітеті та структурних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підрозділах Могилів – Подільської міської ради Вінницької області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за 2021 рік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Микитин Вікторія Іванівна – начальник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загального відділу апарату міської ради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та виконкому.</w:t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lang w:val="uk-UA"/>
        </w:rPr>
      </w:pPr>
      <w:r>
        <w:rPr>
          <w:lang w:val="uk-UA"/>
        </w:rPr>
        <w:t xml:space="preserve">3. Про роботу відділу «Центр надання адміністративних послуг» Могилів –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Подільської міської ради, стан з заявами та зверненнями громадян у апараті </w:t>
      </w:r>
    </w:p>
    <w:p>
      <w:pPr>
        <w:pStyle w:val="Normal"/>
        <w:tabs>
          <w:tab w:val="clear" w:pos="708"/>
          <w:tab w:val="left" w:pos="4395" w:leader="none"/>
          <w:tab w:val="left" w:pos="6345" w:leader="none"/>
        </w:tabs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Могилів – Подільської міської ради та її виконавчих органах за 2021 рік.</w:t>
      </w:r>
    </w:p>
    <w:p>
      <w:pPr>
        <w:pStyle w:val="Normal"/>
        <w:tabs>
          <w:tab w:val="clear" w:pos="708"/>
          <w:tab w:val="left" w:pos="4536" w:leader="none"/>
          <w:tab w:val="left" w:pos="634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 xml:space="preserve">Доповідає : Живилко Людмила Миколаївна – начальник    </w:t>
      </w:r>
    </w:p>
    <w:p>
      <w:pPr>
        <w:pStyle w:val="Normal"/>
        <w:tabs>
          <w:tab w:val="clear" w:pos="708"/>
          <w:tab w:val="left" w:pos="4536" w:leader="none"/>
          <w:tab w:val="left" w:pos="6345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відділу «Центр надання адміністративних     </w:t>
      </w:r>
    </w:p>
    <w:p>
      <w:pPr>
        <w:pStyle w:val="Normal"/>
        <w:tabs>
          <w:tab w:val="clear" w:pos="708"/>
          <w:tab w:val="left" w:pos="4536" w:leader="none"/>
          <w:tab w:val="left" w:pos="6345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послуг» Могилів – Подільської міської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6345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>ради.</w:t>
      </w:r>
    </w:p>
    <w:p>
      <w:pPr>
        <w:pStyle w:val="Normal"/>
        <w:tabs>
          <w:tab w:val="clear" w:pos="708"/>
          <w:tab w:val="left" w:pos="4536" w:leader="none"/>
          <w:tab w:val="left" w:pos="63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lang w:val="uk-UA"/>
        </w:rPr>
      </w:pPr>
      <w:r>
        <w:rPr>
          <w:lang w:val="uk-UA"/>
        </w:rPr>
        <w:t>4. Про затвердження протоколу засідання комісії від 21.01.2022р. №1.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Дейнега Людмила Ігорівна - начальник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управління праці та соціального захисту 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населення міської рад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5. Про надання висновку про доцільність позбавлення батьківських пра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6. Про надання суду письмового висновку щодо розв’язання спору між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батьками стосовно їх дитин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7. Про внесення змін до рішення виконавчого комітету від 25.11.2021 року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 xml:space="preserve">350 «Про надання дозволу на вчинення правочину стосовно нерухомого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майна»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</w:t>
      </w:r>
      <w:r>
        <w:rPr>
          <w:color w:val="000000"/>
          <w:lang w:val="uk-UA"/>
        </w:rPr>
        <w:t xml:space="preserve">Доповідає: Сувалова Леся Анатоліївна – начальник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</w:t>
      </w:r>
      <w:r>
        <w:rPr>
          <w:color w:val="000000"/>
          <w:lang w:val="uk-UA"/>
        </w:rPr>
        <w:t>служби у справах дітей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/>
      </w:pPr>
      <w:r>
        <w:rPr>
          <w:rFonts w:eastAsia="SimSun;宋体"/>
          <w:color w:val="000000"/>
          <w:szCs w:val="28"/>
          <w:lang w:val="uk-UA"/>
        </w:rPr>
        <w:t>8.</w:t>
      </w:r>
      <w:r>
        <w:rPr>
          <w:lang w:val="uk-UA"/>
        </w:rPr>
        <w:t xml:space="preserve"> Про внесення змін та доповнень до рішення виконавчого комітету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від 10.01.2022 р. №3 «Про уповноваження посадових осіб, які мають право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складати протоколи про адміністративні правопорушення та затвердження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Інструкції з оформлення матеріалів про адміністративні правопорушення».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</w:t>
      </w:r>
      <w:r>
        <w:rPr>
          <w:lang w:val="uk-UA"/>
        </w:rPr>
        <w:t xml:space="preserve">Коваленко Людмила Олександрівна –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начальник відділу кадрової та правової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lang w:val="uk-UA"/>
        </w:rPr>
        <w:t>роботи апарату міської ради та виконком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lang w:val="uk-UA"/>
        </w:rPr>
        <w:t xml:space="preserve">9. Про затвердження протоколу земельної комісії при виконкомі міської ради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ід 11 січня 2022 ро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lang w:val="uk-UA"/>
        </w:rPr>
        <w:t xml:space="preserve">10. Про затвердження протоколів комісії з визначення та відшкодування збитків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власникам землі та землекористувачам при виконкомі міської ради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від 30.12.2021 року та 20.01.2022 року та затвердження акта визначення та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відшкодування збитків власникам землі та землекористувачам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ід 20.01.2022 ро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Біловус Марина Анатоліївна – начальник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відділу земельних відносин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1. Про затвердження коефіцієнта співвідношення кількості безоплатних і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платних пасажирів на 2022 рі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12. Про внесення змін до договорів оренди майна Пилипівської сільської ради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/>
      </w:pPr>
      <w:r>
        <w:rPr>
          <w:rFonts w:eastAsia="Times New Roman"/>
          <w:color w:val="000000"/>
          <w:lang w:val="uk-UA"/>
        </w:rPr>
        <w:t xml:space="preserve">      </w:t>
      </w:r>
      <w:r>
        <w:rPr>
          <w:color w:val="000000"/>
          <w:lang w:val="uk-UA"/>
        </w:rPr>
        <w:t>приєднаної до Могилів - Подільської міської ради Вінницької обла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13. Про видачу дублікату свідоцтва про право власності на житл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Стратійчук Ігор Павлович – начальник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управління житлово – комунального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lang w:val="uk-UA"/>
        </w:rPr>
        <w:t>14. Про присвоєння адреси закінченому будівництвом об’єкт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/>
      </w:pPr>
      <w:r>
        <w:rPr>
          <w:lang w:val="uk-UA"/>
        </w:rPr>
        <w:t xml:space="preserve">15. Про затвердження проектної пропозиції на встановлення Меморіальної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дошки Герасевичу Євгенію Анатолійовичу.</w:t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Дунський Юрій Сергійович – начальник      </w:t>
      </w:r>
    </w:p>
    <w:p>
      <w:pPr>
        <w:pStyle w:val="Normal"/>
        <w:tabs>
          <w:tab w:val="clear" w:pos="708"/>
          <w:tab w:val="left" w:pos="2977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управління містобудування та архітектури  </w:t>
      </w:r>
    </w:p>
    <w:p>
      <w:pPr>
        <w:pStyle w:val="Normal"/>
        <w:tabs>
          <w:tab w:val="clear" w:pos="708"/>
          <w:tab w:val="left" w:pos="2977" w:leader="none"/>
        </w:tabs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634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2-01-26T09:24:00Z</cp:lastPrinted>
  <dcterms:modified xsi:type="dcterms:W3CDTF">2022-01-26T07:28:00Z</dcterms:modified>
  <cp:revision>938</cp:revision>
  <dc:subject/>
  <dc:title/>
</cp:coreProperties>
</file>