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560" w:leader="none"/>
        </w:tabs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</w:tabs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4.0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701" w:leader="none"/>
          <w:tab w:val="left" w:pos="4395" w:leader="none"/>
        </w:tabs>
        <w:spacing w:lineRule="auto" w:line="240"/>
        <w:ind w:right="126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701" w:leader="none"/>
          <w:tab w:val="left" w:pos="4395" w:leader="none"/>
        </w:tabs>
        <w:spacing w:lineRule="auto" w:line="240"/>
        <w:ind w:right="-1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1. Про роботу управління житлово – комунального господарства Могилів –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701" w:leader="none"/>
          <w:tab w:val="left" w:pos="4395" w:leader="none"/>
        </w:tabs>
        <w:spacing w:lineRule="auto" w:line="240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одільської міської ради за 2021 рі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color w:val="000000"/>
          <w:lang w:val="uk-UA"/>
        </w:rPr>
        <w:t xml:space="preserve">2. Про надання дозволу на виготовлення проектно – кошторисної документації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на встановлення індивідуального опаленн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color w:val="000000"/>
          <w:lang w:val="uk-UA"/>
        </w:rPr>
        <w:t>3. Про видачу дублікату свідоцтва про право власності на житл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</w:t>
      </w:r>
      <w:r>
        <w:rPr>
          <w:color w:val="000000"/>
          <w:lang w:val="uk-UA"/>
        </w:rPr>
        <w:t xml:space="preserve">Доповідає: Стратійчук Ігор Павлович – начальник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управління житлово – комунального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</w:t>
      </w:r>
      <w:r>
        <w:rPr>
          <w:color w:val="000000"/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color w:val="000000"/>
          <w:lang w:val="uk-UA"/>
        </w:rPr>
        <w:t xml:space="preserve">4. Про фінансово – господарську діяльність Могилів – Подільського міського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комунального підприємства «Теплоенергетик» за 2021 рі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</w:t>
      </w:r>
      <w:r>
        <w:rPr>
          <w:color w:val="000000"/>
          <w:lang w:val="uk-UA"/>
        </w:rPr>
        <w:t xml:space="preserve">Доповідає: Смеречинський Анатолій Вікторович </w:t>
      </w:r>
      <w:r>
        <w:rPr>
          <w:b/>
          <w:color w:val="000000"/>
          <w:lang w:val="uk-UA"/>
        </w:rPr>
        <w:t>–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2977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</w:t>
      </w:r>
      <w:r>
        <w:rPr>
          <w:color w:val="000000"/>
          <w:lang w:val="uk-UA"/>
        </w:rPr>
        <w:t>директор КП «Теплоенергетик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2977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2977" w:leader="none"/>
          <w:tab w:val="left" w:pos="4395" w:leader="none"/>
        </w:tabs>
        <w:rPr/>
      </w:pPr>
      <w:r>
        <w:rPr>
          <w:color w:val="000000"/>
          <w:lang w:val="uk-UA"/>
        </w:rPr>
        <w:t xml:space="preserve">5. Про підсумки виконання Програми соціально – економічного розвитку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540" w:leader="none"/>
          <w:tab w:val="left" w:pos="851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огилів – Подільської міської територіальної громади Могилів – Подільського 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540" w:leader="none"/>
          <w:tab w:val="left" w:pos="851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району Вінницької області за 2021 рі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2977" w:leader="none"/>
          <w:tab w:val="left" w:pos="4395" w:leader="none"/>
        </w:tabs>
        <w:rPr/>
      </w:pPr>
      <w:r>
        <w:rPr>
          <w:color w:val="000000"/>
          <w:lang w:val="uk-UA"/>
        </w:rPr>
        <w:t xml:space="preserve">6. Про внесення змін до бюджету Могилів – Подільської міської територіальної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2977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громади Могилів – Подільського району Вінницької області на 2022 рі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</w:t>
      </w:r>
      <w:r>
        <w:rPr>
          <w:color w:val="000000"/>
          <w:lang w:val="uk-UA"/>
        </w:rPr>
        <w:t xml:space="preserve">Доповідає: Ротар Віктор Іванович – начальник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фінансово – економічного управління міської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</w:t>
      </w:r>
      <w:r>
        <w:rPr>
          <w:color w:val="000000"/>
          <w:lang w:val="uk-UA"/>
        </w:rPr>
        <w:t>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>7. Про роботу служби у справах дітей міської ради за ІІ півріччя 2021року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 xml:space="preserve">Доповідає: Сувалова Леся Анатоліївна – начальник   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>служби у справах дітей міської ради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8. Про роботу управління праці та соціального захисту населення Могилів –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Подільської міської ради за 2021 рі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>9. Про затвердження протоколів засідань комісі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 xml:space="preserve">Доповідає: Дейнега Людмила Ігорівна – начальник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управління праці та соціального захисту 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>населення міської ради.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/>
      </w:pPr>
      <w:r>
        <w:rPr>
          <w:lang w:val="uk-UA"/>
        </w:rPr>
        <w:t>10. Про надання вихідних даних.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/>
      </w:pPr>
      <w:r>
        <w:rPr>
          <w:lang w:val="uk-UA"/>
        </w:rPr>
        <w:t xml:space="preserve">11. Про продовження терміну дії паспорту прив’язки тимчасової споруди для 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провадження підприємницької діяльності.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/>
      </w:pPr>
      <w:r>
        <w:rPr>
          <w:lang w:val="uk-UA"/>
        </w:rPr>
        <w:t>12. Про надання дозволу на розміщення зовнішньої реклами.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>
          <w:lang w:val="uk-UA"/>
        </w:rPr>
      </w:pPr>
      <w:r>
        <w:rPr>
          <w:lang w:val="uk-UA"/>
        </w:rPr>
        <w:t>13. Про затвердження Актів обстеження технічного стану будівель.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/>
      </w:pPr>
      <w:r>
        <w:rPr>
          <w:lang w:val="uk-UA"/>
        </w:rPr>
        <w:t>14. Про присвоєння адреси об’єкту нерухомого майна.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 xml:space="preserve">Доповідає: Дунський Юрій Сергійович – начальник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управління містобудування та архітектури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>міської 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>
          <w:lang w:val="uk-UA"/>
        </w:rPr>
      </w:pPr>
      <w:r>
        <w:rPr>
          <w:lang w:val="uk-UA"/>
        </w:rPr>
        <w:t xml:space="preserve">15. Про внесення змін до рішень виконавчого комітету міської ради 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від 31.10.2019р. №296, 24.06.2021р. №180.  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 xml:space="preserve">Доповідає: Чепелюк Василь Іванович – директор КНП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«Могилів – Подільська ОЛІЛ».             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lang w:val="uk-UA"/>
        </w:rPr>
        <w:t xml:space="preserve">16. Про безоплатну передачу матеріальних цінностей з балансу міського 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комунального підприємства «Могилів-Подільський парк культури та 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відпочинку ім. Лесі Українки» на баланс управління житлово - комунального 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rFonts w:eastAsia="Times New Roman"/>
          <w:color w:val="C0504D"/>
          <w:lang w:val="uk-UA"/>
        </w:rPr>
        <w:t xml:space="preserve">                                          </w:t>
      </w:r>
      <w:r>
        <w:rPr>
          <w:lang w:val="uk-UA"/>
        </w:rPr>
        <w:t xml:space="preserve">Доповідає: Авдєєв Геннадій Віталійович </w:t>
      </w:r>
      <w:r>
        <w:rPr>
          <w:b/>
          <w:lang w:val="uk-UA"/>
        </w:rPr>
        <w:t>-</w:t>
      </w:r>
      <w:r>
        <w:rPr>
          <w:lang w:val="uk-UA"/>
        </w:rPr>
        <w:t xml:space="preserve"> директор МКП 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«Могилів-Подільський парк культури та 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відпочинку ім. Лесі Українки».      </w:t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/>
      </w:pPr>
      <w:r>
        <w:rPr>
          <w:lang w:val="uk-UA"/>
        </w:rPr>
        <w:t xml:space="preserve">17. Про затвердження протоколу земельної комісії при виконкомі міської ради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від 03 лютого 2022 року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 xml:space="preserve">Доповідає: Біловус Марина Анатоліївна – начальник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>відділу земельних відносин міської ради.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Admin</dc:creator>
  <dc:description/>
  <cp:keywords/>
  <dc:language>en-US</dc:language>
  <cp:lastModifiedBy>Administrator</cp:lastModifiedBy>
  <cp:lastPrinted>2022-02-22T12:13:00Z</cp:lastPrinted>
  <dcterms:modified xsi:type="dcterms:W3CDTF">2022-02-22T14:38:00Z</dcterms:modified>
  <cp:revision>1215</cp:revision>
  <dc:subject/>
  <dc:title/>
</cp:coreProperties>
</file>