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uk-UA"/>
        </w:rPr>
        <w:t xml:space="preserve">                                                       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eastAsia="uk-UA"/>
        </w:rPr>
        <w:t xml:space="preserve">    </w:t>
      </w:r>
      <w:r>
        <w:rPr>
          <w:color w:val="000000"/>
          <w:lang w:val="uk-UA" w:eastAsia="uk-UA"/>
        </w:rPr>
        <w:t xml:space="preserve">  </w:t>
      </w:r>
      <w:r>
        <w:rPr>
          <w:color w:val="000000"/>
          <w:lang w:eastAsia="uk-UA"/>
        </w:rPr>
        <w:t xml:space="preserve">   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 w:eastAsia="en-US"/>
        </w:rPr>
        <w:drawing>
          <wp:inline distT="0" distB="0" distL="0" distR="0">
            <wp:extent cx="438150" cy="58356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0815</wp:posOffset>
                </wp:positionH>
                <wp:positionV relativeFrom="paragraph">
                  <wp:posOffset>111125</wp:posOffset>
                </wp:positionV>
                <wp:extent cx="6441440" cy="0"/>
                <wp:effectExtent l="0" t="44450" r="0" b="444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1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8.75pt" to="493.7pt,8.75pt" ID="Прямая соединительная линия 9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43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</w:t>
      </w:r>
      <w:r>
        <w:rPr>
          <w:bCs/>
          <w:color w:val="000000"/>
        </w:rPr>
        <w:t xml:space="preserve">Від 28.07.2022р.                                           </w:t>
      </w: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</w:rPr>
        <w:t xml:space="preserve">   м. Могилів-Подільський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Про перенесення контейнерів для збору побутових відходів </w:t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Керуючись ст.ст. 52, 59 Закону України «Про місцеве самоврядування в Україні», Законом України «Про благоустрій населених пунктів», згідно договору від 24.10.2019 року №98 «Про надання послуг з вивезення побутових відходів  на території м. Могилева-Подільського», звернення </w:t>
      </w:r>
    </w:p>
    <w:p>
      <w:pPr>
        <w:pStyle w:val="Normal"/>
        <w:tabs>
          <w:tab w:val="clear" w:pos="709"/>
          <w:tab w:val="left" w:pos="2600" w:leader="none"/>
        </w:tabs>
        <w:rPr>
          <w:lang w:val="uk-UA"/>
        </w:rPr>
      </w:pPr>
      <w:r>
        <w:rPr>
          <w:lang w:val="uk-UA"/>
        </w:rPr>
        <w:t xml:space="preserve">ФОП Лісничого Р.Р. від 08.07.2022 року №02-10/599-з та заяви гр. Бойка О.А. </w:t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rPr/>
      </w:pPr>
      <w:r>
        <w:rPr>
          <w:lang w:val="uk-UA"/>
        </w:rPr>
        <w:t>від 19.07.2022 року №02-10/633-з, -</w:t>
      </w:r>
    </w:p>
    <w:p>
      <w:pPr>
        <w:pStyle w:val="Normal"/>
        <w:tabs>
          <w:tab w:val="clear" w:pos="709"/>
          <w:tab w:val="left" w:pos="2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tabs>
          <w:tab w:val="clear" w:pos="709"/>
          <w:tab w:val="left" w:pos="2600" w:leader="none"/>
        </w:tabs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еренести 2 контейнери для збору побутових відходів, що знаходятьс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о вул. Острівській, 189 на нове місце розташування по вул. Острівській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навпроти буд. №207), при умові влаштування ФОП Лісничим Р.Р. нов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айданчика для розміщення контейнерів. Схема розташування контейнер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додається згідно з додатком 1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еренести 2 контейнери для збору побутових відходів, що знаходяться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ул. Острівській, 251 на нове місце розташування по вул. Острівські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навпроти буд. №364), при умові влаштування гр. Бойком О.А. нов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айданчика для розміщення контейнерів. Схема розташування контейнер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дається згідно з додатком 2. </w:t>
      </w:r>
    </w:p>
    <w:p>
      <w:pPr>
        <w:pStyle w:val="Normal"/>
        <w:rPr/>
      </w:pPr>
      <w:r>
        <w:rPr>
          <w:lang w:val="uk-UA"/>
        </w:rPr>
        <w:t xml:space="preserve">3. Контроль за виконанням даного рішення покласти на першого заступника        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го голови Безмещука П.О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Геннадій ГЛУХ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Надіслат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альний відділ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ЖКГ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яг з рішення заявника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55:00Z</dcterms:created>
  <dc:creator>Vladimir Mostovik</dc:creator>
  <dc:description/>
  <cp:keywords/>
  <dc:language>en-US</dc:language>
  <cp:lastModifiedBy>Administrator</cp:lastModifiedBy>
  <cp:lastPrinted>2022-08-01T11:44:00Z</cp:lastPrinted>
  <dcterms:modified xsi:type="dcterms:W3CDTF">2022-08-01T09:27:00Z</dcterms:modified>
  <cp:revision>29</cp:revision>
  <dc:subject/>
  <dc:title/>
</cp:coreProperties>
</file>