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1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07.06.2022р.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надання дозволу на вчинення правоч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тосовно не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еруючись пп. 4 п. “б” ч. 1 ст. 34 Закону України «Про місцеве самоврядування в Україні», відповідно до ст. 18 Закону України «Про охорону дитинства», ст. 12 Закону України «Про основи соціального захисту бездомних громадян і безпритульних дітей»,  ст. 177 Сімейного кодексу України,  постанови Кабінету Міністрів України від 24.09.2008 року №866 «Питання діяльності органів опіки та піклування, пов’язані із захистом прав дітей», розглянувши рішення комісії з питань захисту прав дитини від 0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06.2022 року №7 «Про надання дозволу на вчинення правочину стосовно нерухомого майна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матеріалів, що надійшли до служби у справах дітей міської ради, 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 Надати дозвіл гр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_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ку народження, на відчуження (продаж) належної їй на праві приватної власності квартири, загальною площею (кв.м):66.5 за адресою: Вінницька область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. Могилів-Подільський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___________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буд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якій зареєстрована її неповнолітня донька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___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ку народже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 цьому житлові права та охоронювані законом інтереси неповнолітньої дитини не порушують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sectPr>
      <w:type w:val="nextPage"/>
      <w:pgSz w:w="11906" w:h="16838"/>
      <w:pgMar w:left="1701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52:00Z</dcterms:created>
  <dc:creator>Administrator</dc:creator>
  <dc:description/>
  <cp:keywords/>
  <dc:language>en-US</dc:language>
  <cp:lastModifiedBy>Пользователь Windows</cp:lastModifiedBy>
  <dcterms:modified xsi:type="dcterms:W3CDTF">2022-06-13T12:52:00Z</dcterms:modified>
  <cp:revision>2</cp:revision>
  <dc:subject/>
  <dc:title/>
</cp:coreProperties>
</file>