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07.06.2022р.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исвоєння адреси об’єкту нерухомого май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 40, ч. 1. ст. 52, ч. 6. ст. 59 Закону України «Про місцеве самоврядування в Україні», ст. 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регулювання містобудівної діяльності», постановою Кабінету Міністрів України від 7 липня 2021 року №690, розглянувши звернення Мальованого Ю.М.,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рисвоїти адресу торгово-офісному приміщенню введеному в експлуатацію на підставі декларації про готовність до експлуатації об’єкта 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 від __________ року, що розташоване по вул. Київській, 49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м. Могилеві-Подільському Вінницької області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та належить Мальованому Юрію Миколайович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Вінницька область, Могилів-Подільський район, Могилів-Подільська міська територіальна громада, м. Могилів-Подільський, вулиця Київська, 49 нежитлове приміщення 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Управлінню містобудування та архітектури міської ради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Дунський Ю.С.) внести інформацію щодо присвоєння адреси до єдиної Державної електронної системи у сфері будівниц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олова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Геннаді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ЛУХМАНЮК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52:00Z</dcterms:created>
  <dc:creator>Administrator</dc:creator>
  <dc:description/>
  <cp:keywords/>
  <dc:language>en-US</dc:language>
  <cp:lastModifiedBy>Пользователь Windows</cp:lastModifiedBy>
  <cp:lastPrinted>2022-06-07T16:40:00Z</cp:lastPrinted>
  <dcterms:modified xsi:type="dcterms:W3CDTF">2022-06-13T12:52:00Z</dcterms:modified>
  <cp:revision>2</cp:revision>
  <dc:subject/>
  <dc:title/>
</cp:coreProperties>
</file>