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</w:t>
      </w:r>
    </w:p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9.0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color w:val="000000"/>
          <w:lang w:val="uk-UA"/>
        </w:rPr>
        <w:t xml:space="preserve">1. Про фінансово-господарську діяльність МКП «Житловокомунгосп» за 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півріччя 2021 року.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Гаврильченко Геннадій Миколайович - директор             </w:t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МКП «Житловокомунгосп».</w:t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2. Про фінансово - господарську діяльність Могилів - Подільського міського </w:t>
      </w:r>
    </w:p>
    <w:p>
      <w:pPr>
        <w:pStyle w:val="Normal"/>
        <w:tabs>
          <w:tab w:val="clear" w:pos="708"/>
          <w:tab w:val="left" w:pos="463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>комунального підприємства «Водоканал» за І півріччя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Виходець Павло Костянтинович – директор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МКП «Водоканал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3. Про роботу відділу інформаційної діяльності та комунікацій з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громадськістю апарату міської ради та виконкому за І півріччя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Григор’єва Оксана Василівна – в.о. начальник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відділу інформаційної діяльності та комунікацій з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громадськістю апарату міської ради та виконком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color w:val="000000"/>
          <w:lang w:val="uk-UA"/>
        </w:rPr>
        <w:t xml:space="preserve">4. Про стан роботи з документами у Виконавчому комітеті та структурних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підрозділах Могилів – Подільської міської ради Вінницької області за 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півріччя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 xml:space="preserve">Доповідає: Микитин Вікторія Іванівна – начальник загальн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відділу апарату міської ради та виконком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color w:val="000000"/>
          <w:lang w:val="uk-UA"/>
        </w:rPr>
        <w:t xml:space="preserve">5. Про стан роботи з заявами та зверненнями громадян у апараті Могилів –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Подільської міської ради та її виконавчих органах за І півріччя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color w:val="000000"/>
          <w:lang w:val="uk-UA"/>
        </w:rPr>
        <w:t xml:space="preserve">6. Про внесення змін до рішення виконавчого комітету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від 26.11.2020 року №31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Живилко Людмила Миколаївна – начальник відділ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надання адміністративних послуг міської рад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color w:val="000000"/>
          <w:lang w:val="uk-UA"/>
        </w:rPr>
        <w:t xml:space="preserve">7. Про виконання бюджету Могилів – Подільської міської територіальн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громади Могилів – Подільського району Вінницької області за І піврічч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8. Про внесення змін до бюджету Могилів – Подільської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територіальної гром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на 2021 рі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Ротар Віктор Іванович – начальник фінансово –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  <w:tab w:val="left" w:pos="283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color w:val="000000"/>
          <w:lang w:val="uk-UA"/>
        </w:rPr>
        <w:t>9. Про надання вихідних дани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color w:val="000000"/>
          <w:lang w:val="uk-UA"/>
        </w:rPr>
        <w:t xml:space="preserve">10. Про надання паспорту прив’язки тимчасової споруди для провадже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підприємницької діяльност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color w:val="000000"/>
          <w:lang w:val="uk-UA"/>
        </w:rPr>
        <w:t xml:space="preserve">11. Про продовження терміну дії паспорту прив’язки тимчасової споруди дл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провадження підприємницької діяльност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>
          <w:color w:val="000000"/>
          <w:lang w:val="uk-UA"/>
        </w:rPr>
        <w:t>12. Про надання дозволу на розміщення зовнішньої рекла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Дунський Юрій Сергійович – начальник управління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містобудування та архітектури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13. Про надання дозволу на встановлення автобусної зупин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</w:t>
      </w:r>
      <w:r>
        <w:rPr>
          <w:color w:val="000000"/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4. Про виконання плану роботи управління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надзвичайних ситуацій, оборонної, мобілізаційної роботи та взаємодії з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правоохоронними органами за 2020 рік та за перше півріччя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Чорнодолюк Юрій Іванович – начальник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</w:t>
      </w:r>
      <w:r>
        <w:rPr>
          <w:color w:val="000000"/>
          <w:lang w:val="uk-UA"/>
        </w:rPr>
        <w:t xml:space="preserve">міської ради з питань надзвичайних ситуацій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</w:t>
      </w:r>
      <w:r>
        <w:rPr>
          <w:color w:val="000000"/>
          <w:lang w:val="uk-UA"/>
        </w:rPr>
        <w:t xml:space="preserve">оборонної, мобілізаційної роботи та взаємодії з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</w:t>
      </w:r>
      <w:r>
        <w:rPr>
          <w:color w:val="000000"/>
          <w:lang w:val="uk-UA"/>
        </w:rPr>
        <w:t>правоохоронними органа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color w:val="000000"/>
          <w:lang w:val="uk-UA"/>
        </w:rPr>
        <w:t xml:space="preserve">15. Про затвердження посадового складу комісії щодо розгляду заяв членів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сімей осіб, які загинули (пропали безвісти), померлих, осіб з інвалідністю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та внутрішньо переміщених осіб, які захищали суверенітет т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територіальну цілісність України про призначення грошової компенсаці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за належні для отримання жилі приміще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Гаврильченко Наталія Анатоліївна – в.о. начальник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управління праці та соціального захисту населе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6. Про надання дозволу на вчинення правочинів стосовно нерухом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май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color w:val="000000"/>
          <w:lang w:val="uk-UA"/>
        </w:rPr>
        <w:t xml:space="preserve">17. Про надання дозволу на отримання грошової компенсації у випадках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визначених законодавств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color w:val="000000"/>
          <w:lang w:val="uk-UA"/>
        </w:rPr>
        <w:t>18. Про встановлення піклування над дитиною - сирото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/>
      </w:pPr>
      <w:r>
        <w:rPr>
          <w:color w:val="000000"/>
          <w:lang w:val="uk-UA"/>
        </w:rPr>
        <w:t>19. Про надання дозволу на вчинення правочину стосовно нерухомого май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Сувалова Леся Анатоліївна – начальник служби 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83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справах дітей, сім’ї та молоді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20. Про внесення змін до рішення виконавчого комітету Могилів –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Подільської міської ради від 19.01.2021р. №3 «Про реімбурсацію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препаратів інсуліну на 2021 рік».</w:t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 xml:space="preserve">Доповідає: Коваленко Людмила Олександрівна - начальник </w:t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 xml:space="preserve">відділу кадрової роботи апарату міської ради та       </w:t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виконкому.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                                                       Геннадій ГЛУХМАНЮ</w:t>
      </w:r>
      <w:r>
        <w:rPr>
          <w:lang w:val="uk-UA"/>
        </w:rPr>
        <w:t>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1-06-08T08:30:00Z</cp:lastPrinted>
  <dcterms:modified xsi:type="dcterms:W3CDTF">2021-07-26T05:09:00Z</dcterms:modified>
  <cp:revision>239</cp:revision>
  <dc:subject/>
  <dc:title/>
</cp:coreProperties>
</file>