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/>
          <w:bCs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1.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/>
      </w:pPr>
      <w:r>
        <w:rPr>
          <w:rFonts w:eastAsia="Calibri"/>
          <w:bCs/>
          <w:szCs w:val="28"/>
          <w:lang w:val="uk-UA" w:eastAsia="uk-UA"/>
        </w:rPr>
        <w:t xml:space="preserve">1. Про роботу фінансово – економічного управління міської ради та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>виконання міського бюджету за 2020 рік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  <w:t xml:space="preserve">2. Про внесення змін до бюджету Могилів – Подільської  міської 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>на 2021 рік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  <w:t xml:space="preserve">3. Про намір передачі об’єкту нерухомого майна комунальної власності в 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>оренду та включення його до Переліку об’єктів оренди другого типу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  <w:t xml:space="preserve">4. Про передачу на баланс Могилів – Подільському МКП РО «Скорбота»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>нерухомого майна комунальної власності по вул. Володимирській, 14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повідає: Мостовик Ірина Валентинівна – начальник </w:t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фінансово - економічне управління міської ради.</w:t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5. Про стан роботи з документами у Виконавчому комітеті та структурних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підрозділах Могилів – Подільської міської ради за 2020 рік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повідає: Микитин Вікторія Іванівна – начальник загального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відділу апарату міської ради та виконкому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6. Про стан роботи з заявами та зверненнями громадян у апараті Могилів –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Подільської міської ради та її виконавчих органах за 2020 рік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7. 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від 26.11.2020 року №310 «Про організацію особистого прийому громадян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им головою, заступниками міського голови, членами виконавчого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комітету міської ради, керівниками міської ради та її виконавчих органів»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 xml:space="preserve">Доповідає: Живилко Людмила Миколаївна – начальник відділу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надання адміністративних послуг міської ради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8. Про створення та затвердження посадового складу комісії з обстеження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технічного стану житла та приміщень для розвитку сімейних та інших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форм виховання, наближених до сімейних, та забезпечення житлом дітей –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сиріт, дітей, позбавлених батьківського піклування, осіб з їх числа в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м. Могилеві – Подільському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>9. Про затвердження протоколів засідань комісій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835" w:leader="none"/>
        </w:tabs>
        <w:rPr/>
      </w:pPr>
      <w:r>
        <w:rPr>
          <w:szCs w:val="28"/>
          <w:lang w:val="uk-UA"/>
        </w:rPr>
        <w:tab/>
        <w:t xml:space="preserve">    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 xml:space="preserve">праці та соціального захисту населення міської 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>10. Про встановлення ціни приймання відходів для ПП «Інтеграл ЕКО»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1. Про надання дозволу на виготовлення проектно – кошторисної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>документації на встановлення індивідуального опалення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2. Про надання дозволу ОСББ «Стависька 65» на влаштування обмежувачів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>руху транспортних засобів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>13. Про постановку громадян на квартирний облік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>14. Про видачу дублікату свідоцтва про право власності на житло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>15. Про приватизацію державного житлового фонду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    Доповідає: Бохонець Володимир Петрович – начальник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 xml:space="preserve">управління житлово – комунального господарства 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6. Про демонтаж самовільно встановленої тимчасової споруди для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провадження підприємницької діяльності по вул. Тропініна Василя в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>м. Могилеві – Подільському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>17. Про надання вихідних даних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 xml:space="preserve">Доповідає: Дунський Юрій Сергійович – начальник управління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містобудування та архітектури міської ради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>18. Про організацію проведення закупівель у лютому 2021 року.</w:t>
      </w:r>
    </w:p>
    <w:p>
      <w:pPr>
        <w:pStyle w:val="Normal"/>
        <w:rPr/>
      </w:pPr>
      <w:r>
        <w:rPr>
          <w:szCs w:val="28"/>
          <w:lang w:val="uk-UA"/>
        </w:rPr>
        <w:t>19. Про затвердження видів безоплатних суспільно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 xml:space="preserve">корисних робіт для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засуджених, на яких судом накладено кримінальне покарання у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вигляді громадських робіт, та переліку об’єктів для відбування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>засудженими громадських робіт на 2021 рік.</w:t>
      </w:r>
    </w:p>
    <w:p>
      <w:pPr>
        <w:pStyle w:val="Normal"/>
        <w:rPr/>
      </w:pPr>
      <w:r>
        <w:rPr>
          <w:szCs w:val="28"/>
          <w:lang w:val="uk-UA"/>
        </w:rPr>
        <w:t xml:space="preserve">20. Про затвердження видів безоплатних суспільно корисних робіт для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порушників, на яких судом накладено адміністративне стягнення у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вигляді громадських робіт, та переліку об’єктів для відбування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>порушниками громадських робіт на 2021 рік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 xml:space="preserve">Доповідає: Покима Інна Олександрівна – начальник 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 xml:space="preserve">юридичного відділу апарату міської ради та 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виконкому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Міський голова                                                            Г. ГЛУХМАНЮК</w:t>
      </w:r>
    </w:p>
    <w:sectPr>
      <w:type w:val="nextPage"/>
      <w:pgSz w:w="11906" w:h="16838"/>
      <w:pgMar w:left="1701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basedOn w:val="1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5:05:00Z</dcterms:created>
  <dc:creator>LUSER</dc:creator>
  <dc:description/>
  <cp:keywords/>
  <dc:language>en-US</dc:language>
  <cp:lastModifiedBy>Admin</cp:lastModifiedBy>
  <cp:lastPrinted>2021-01-26T14:35:00Z</cp:lastPrinted>
  <dcterms:modified xsi:type="dcterms:W3CDTF">2021-01-26T12:43:00Z</dcterms:modified>
  <cp:revision>46</cp:revision>
  <dc:subject/>
  <dc:title>ПОРЯДОК  ДЕННИЙ</dc:title>
</cp:coreProperties>
</file>