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7.0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color w:val="000000"/>
          <w:lang w:val="uk-UA"/>
        </w:rPr>
        <w:t xml:space="preserve">1. Про Прогноз бюджету Могилів - Подільської міської територіальної </w:t>
      </w:r>
    </w:p>
    <w:p>
      <w:pPr>
        <w:pStyle w:val="Normal"/>
        <w:tabs>
          <w:tab w:val="clear" w:pos="708"/>
          <w:tab w:val="left" w:pos="48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громади Могилів - Подільського району Вінницької області на </w:t>
      </w:r>
    </w:p>
    <w:p>
      <w:pPr>
        <w:pStyle w:val="Normal"/>
        <w:tabs>
          <w:tab w:val="clear" w:pos="708"/>
          <w:tab w:val="left" w:pos="48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2022-2024 рок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ро передачу матеріальних цінностей з балансу фінансово - економічного </w:t>
      </w:r>
    </w:p>
    <w:p>
      <w:pPr>
        <w:pStyle w:val="Normal"/>
        <w:tabs>
          <w:tab w:val="clear" w:pos="708"/>
          <w:tab w:val="left" w:pos="48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управління міської ради на баланс управління житлово - комунального </w:t>
      </w:r>
    </w:p>
    <w:p>
      <w:pPr>
        <w:pStyle w:val="Normal"/>
        <w:tabs>
          <w:tab w:val="clear" w:pos="708"/>
          <w:tab w:val="left" w:pos="48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Про передачу на баланс управління житлово - комунального господарства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ої ради нежитлових приміщень комунальної власності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Доповідає: Ротар Віктор Іванович - начальник фінансово -</w:t>
      </w:r>
    </w:p>
    <w:p>
      <w:pPr>
        <w:pStyle w:val="Normal"/>
        <w:tabs>
          <w:tab w:val="clear" w:pos="708"/>
          <w:tab w:val="left" w:pos="463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46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3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Times New Roman"/>
          <w:szCs w:val="28"/>
          <w:lang w:val="uk-UA"/>
        </w:rPr>
        <w:t xml:space="preserve">4. Про підготовку підприємств житлово - комунального господарства,     </w:t>
      </w:r>
    </w:p>
    <w:p>
      <w:pPr>
        <w:pStyle w:val="Normal"/>
        <w:tabs>
          <w:tab w:val="clear" w:pos="708"/>
          <w:tab w:val="left" w:pos="463" w:leader="none"/>
          <w:tab w:val="left" w:pos="2835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 xml:space="preserve">паливно - енергетичного комплексу та об’єктів соціальної сфери </w:t>
      </w:r>
    </w:p>
    <w:p>
      <w:pPr>
        <w:pStyle w:val="Normal"/>
        <w:tabs>
          <w:tab w:val="clear" w:pos="708"/>
          <w:tab w:val="left" w:pos="463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 xml:space="preserve">Могилів – Подільської  міської територіальної громади Могилів –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 xml:space="preserve">Подільського району до роботи в умовах осінньо - зимового періоду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>2021 – 2022 року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5. Про приватизацію державного житлового фонду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6. Про внесення змін до рішення виконавчого комітету від 30.12.2020р.   </w:t>
      </w:r>
    </w:p>
    <w:p>
      <w:pPr>
        <w:pStyle w:val="Normal"/>
        <w:tabs>
          <w:tab w:val="clear" w:pos="708"/>
          <w:tab w:val="left" w:pos="46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№</w:t>
      </w:r>
      <w:r>
        <w:rPr>
          <w:lang w:val="uk-UA"/>
        </w:rPr>
        <w:t xml:space="preserve">382 «Про надання дозволу на виготовлення проектно – кошторисної  </w:t>
      </w:r>
    </w:p>
    <w:p>
      <w:pPr>
        <w:pStyle w:val="Normal"/>
        <w:tabs>
          <w:tab w:val="clear" w:pos="708"/>
          <w:tab w:val="left" w:pos="46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окументації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7. Про затвердження порядку видачі дозволів на використання відходів </w:t>
      </w:r>
    </w:p>
    <w:p>
      <w:pPr>
        <w:pStyle w:val="Normal"/>
        <w:tabs>
          <w:tab w:val="clear" w:pos="708"/>
          <w:tab w:val="left" w:pos="46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видобутку корисних копалин місцевого значення або відмови в їх видачі, </w:t>
      </w:r>
    </w:p>
    <w:p>
      <w:pPr>
        <w:pStyle w:val="Normal"/>
        <w:tabs>
          <w:tab w:val="clear" w:pos="708"/>
          <w:tab w:val="left" w:pos="46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переоформлення, видачі дублікатів, анулювання дозволів.</w:t>
      </w:r>
    </w:p>
    <w:p>
      <w:pPr>
        <w:pStyle w:val="Normal"/>
        <w:tabs>
          <w:tab w:val="clear" w:pos="708"/>
          <w:tab w:val="left" w:pos="142" w:leader="none"/>
          <w:tab w:val="left" w:pos="463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8. Про надання дозволу на виготовлення проектно - кошторисної </w:t>
      </w:r>
    </w:p>
    <w:p>
      <w:pPr>
        <w:pStyle w:val="Normal"/>
        <w:tabs>
          <w:tab w:val="clear" w:pos="708"/>
          <w:tab w:val="left" w:pos="426" w:leader="none"/>
          <w:tab w:val="left" w:pos="463" w:leader="none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окументації на встановлення індивідуального опалення.</w:t>
      </w:r>
    </w:p>
    <w:p>
      <w:pPr>
        <w:pStyle w:val="Normal"/>
        <w:tabs>
          <w:tab w:val="clear" w:pos="708"/>
          <w:tab w:val="left" w:pos="426" w:leader="none"/>
          <w:tab w:val="left" w:pos="463" w:leader="none"/>
          <w:tab w:val="left" w:pos="567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9. Про надання дозволу на приєднання до газорозподільної системи та </w:t>
      </w:r>
    </w:p>
    <w:p>
      <w:pPr>
        <w:pStyle w:val="Normal"/>
        <w:tabs>
          <w:tab w:val="clear" w:pos="708"/>
          <w:tab w:val="left" w:pos="142" w:leader="none"/>
          <w:tab w:val="left" w:pos="46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встановлення індивідуального газового опалення.</w:t>
      </w:r>
    </w:p>
    <w:p>
      <w:pPr>
        <w:pStyle w:val="Normal"/>
        <w:tabs>
          <w:tab w:val="clear" w:pos="708"/>
          <w:tab w:val="left" w:pos="463" w:leader="none"/>
          <w:tab w:val="left" w:pos="567" w:leader="none"/>
        </w:tabs>
        <w:rPr/>
      </w:pPr>
      <w:r>
        <w:rPr>
          <w:rFonts w:eastAsia="Times New Roman"/>
          <w:color w:val="FF0000"/>
          <w:lang w:val="uk-UA"/>
        </w:rPr>
        <w:t xml:space="preserve"> </w:t>
      </w:r>
      <w:r>
        <w:rPr>
          <w:color w:val="000000"/>
          <w:lang w:val="uk-UA"/>
        </w:rPr>
        <w:t>10. Про постановку громадян на квартирний облік.</w:t>
      </w:r>
    </w:p>
    <w:p>
      <w:pPr>
        <w:pStyle w:val="Normal"/>
        <w:tabs>
          <w:tab w:val="clear" w:pos="708"/>
          <w:tab w:val="left" w:pos="142" w:leader="none"/>
          <w:tab w:val="left" w:pos="46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1. Про затвердження нового складу громадської комісії з житлових питань </w:t>
      </w:r>
    </w:p>
    <w:p>
      <w:pPr>
        <w:pStyle w:val="Normal"/>
        <w:tabs>
          <w:tab w:val="clear" w:pos="708"/>
          <w:tab w:val="left" w:pos="142" w:leader="none"/>
          <w:tab w:val="left" w:pos="463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при виконавчому комітеті Могилів – Подільської міської ради. </w:t>
      </w:r>
    </w:p>
    <w:p>
      <w:pPr>
        <w:pStyle w:val="Normal"/>
        <w:tabs>
          <w:tab w:val="clear" w:pos="708"/>
          <w:tab w:val="left" w:pos="463" w:leader="none"/>
          <w:tab w:val="left" w:pos="1560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</w:t>
      </w:r>
      <w:r>
        <w:rPr>
          <w:color w:val="000000"/>
          <w:lang w:val="uk-UA"/>
        </w:rPr>
        <w:t xml:space="preserve">Доповідає: Стратійчук Ігор Павлович - начальник управління </w:t>
      </w:r>
    </w:p>
    <w:p>
      <w:pPr>
        <w:pStyle w:val="Normal"/>
        <w:tabs>
          <w:tab w:val="clear" w:pos="708"/>
          <w:tab w:val="left" w:pos="463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житлово - комунального господарства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12. Про фінансово – господарську діяльність КП РО «Скорбота» за І півріччя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2021 року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Сергієнко Володимир Володимирович - директор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КП РО «Скорбот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56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3. Про підготовку закладів освіти до нового 2021 - 2022 навчального ро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14. Про надання дозволу для виготовлення проектно - кошторисної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документації на реконструкцію спортивного майданчика на території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Гімназії №2 по вул. Ринковій, 33 м. Могилева - Подільського Вінницької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ind w:left="142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області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560" w:leader="none"/>
          <w:tab w:val="left" w:pos="2977" w:leader="none"/>
        </w:tabs>
        <w:rPr/>
      </w:pPr>
      <w:r>
        <w:rPr>
          <w:rFonts w:eastAsia="Times New Roman"/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15. Про передачу на баланс управління житлово – комунального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господарства Могилів – Подільської міської ради нерухомого майна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комунальної власності по вул. Вишневій, 46а, с. Оленів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</w:t>
      </w:r>
      <w:r>
        <w:rPr>
          <w:color w:val="000000"/>
          <w:lang w:val="uk-UA"/>
        </w:rPr>
        <w:t xml:space="preserve">Доповідає: Кучерук Олексій Григорович – начальник управління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>освіти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6. Про надання статусу дитини, позбавленої батьківського пікл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17. Про встановлення опіки над дитиною, позбавленою батьківського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ікл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18. Про надання дозволу на вчинення правочинів стосовно нерухом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ай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19. Про надання дозволу на отримання грошової компенсації у випадках,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визначених законодавств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0. Про створення комісії з питань захисту прав дитин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1. Про визначення способу участі батька у вихованні дитини та спілкуванн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з не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2. Про підсумки оздоровчої кампанії дітей за ІІІ квартали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3. Про утворення міждисциплінарної команди для організації соціальн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захисту дітей, які перебувають у складних життєвих обставин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4. Про спільні дії державних і правоохоронних органів, установ 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організацій щодо здійснення заходів у сфері запобігання та протидії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домашньому насильству і насильству за ознаками статті за ІІІ квартал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5. Про визначення уповноважених посадових осіб органу опіки 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піклування на складання протоколів про адміністративн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равопорушення при порушенні прав та законних інтересів діт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6. Про безкоштовну передачу матеріальних цінностей з балансу служби 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справах дітей, сім’ї та молоді Могилів – Подільської міської ради н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баланс управління праці та соціального захисту населення Могилів –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оділь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Доповідає: Сувалова Леся Анатоліївна - начальник служб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у справах дітей, сім’ї та молоді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7. Про створення конкурсної комісії з питань здійснення соціального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замовлення за рахунок бюджетних кошт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8. Про проведення у 2021 році конкурсу на надання соціальних послуг з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рахунок бюджетних кошт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Доповідає: Дейнега Людмила Ігорівна - 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9. Про внесення змін до складу адміністративної комісії при виконавчом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омітеті Могилів - Поділь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0. Про оформлення дубліката свідоцтва про право власності на нежитлови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об’єкт нерухомого май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Доповідає: Коваленко Людмила Олександрівна - начальни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відділу кадрової та правової роботи апарату міської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ади та виконкому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1. Про погодження Інвестиційної програми Могилів – Подільського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міського комунального підприємства «Водоканал».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Доповідає: Виходець Павло Костянтинович - директор МКП       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«Водоканал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1-06-08T08:30:00Z</cp:lastPrinted>
  <dcterms:modified xsi:type="dcterms:W3CDTF">2021-08-25T06:54:00Z</dcterms:modified>
  <cp:revision>277</cp:revision>
  <dc:subject/>
  <dc:title/>
</cp:coreProperties>
</file>