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2835" w:leader="none"/>
        </w:tabs>
        <w:spacing w:lineRule="auto" w:line="240"/>
        <w:ind w:right="5" w:hanging="0"/>
        <w:rPr/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                 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835" w:leader="none"/>
        </w:tabs>
        <w:spacing w:lineRule="auto" w:line="240"/>
        <w:ind w:right="5" w:hanging="0"/>
        <w:rPr/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                                       </w:t>
      </w:r>
      <w:r>
        <w:rPr>
          <w:rStyle w:val="113"/>
          <w:rFonts w:cs="Times New Roman" w:ascii="Times New Roman" w:hAnsi="Times New Roman"/>
          <w:b/>
          <w:bCs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2.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. Про роботу управління житлово – комунального господарства Могилів –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одільської міської ради за 2020 рік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2. Про затвердження норм надання послуг з вивезення твердих побутових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відходів на території Могилів – Подільської міської територіальної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громади Могилів – Подільського району Вінницької області на 2021 –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2025 рр.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3. Про надання дозволу на виготовлення проектно – кошторисних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документацій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6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4. Про надання дозволу на виготовлення проектно – кошторисних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6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кументацій на капітальний ремонт тротуару по вул. Соборній в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6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с. Озаринці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5. Про надання дозволу на виготовлення проектно – кошторисної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документації на встановлення індивідуального опалення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6. Про утворення комісії з питань визначення стану зелених насаджень та їх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відновної вартості.</w:t>
      </w:r>
    </w:p>
    <w:p>
      <w:pPr>
        <w:pStyle w:val="11"/>
        <w:keepNext w:val="true"/>
        <w:keepLines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7. Про постановку та зняття громадян з квартирного обліку.</w:t>
      </w:r>
    </w:p>
    <w:p>
      <w:pPr>
        <w:pStyle w:val="11"/>
        <w:keepNext w:val="true"/>
        <w:keepLines/>
        <w:tabs>
          <w:tab w:val="clear" w:pos="708"/>
          <w:tab w:val="left" w:pos="1276" w:leader="none"/>
          <w:tab w:val="left" w:pos="1701" w:leader="none"/>
        </w:tabs>
        <w:spacing w:lineRule="auto" w:line="240"/>
        <w:ind w:right="6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Бохонець Володимир Петрович – начальник  </w:t>
      </w:r>
    </w:p>
    <w:p>
      <w:pPr>
        <w:pStyle w:val="11"/>
        <w:keepNext w:val="true"/>
        <w:keepLines/>
        <w:tabs>
          <w:tab w:val="clear" w:pos="708"/>
          <w:tab w:val="left" w:pos="1276" w:leader="none"/>
          <w:tab w:val="left" w:pos="1701" w:leader="none"/>
        </w:tabs>
        <w:spacing w:lineRule="auto" w:line="240"/>
        <w:ind w:right="6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управління житлово – комунального господарства              </w:t>
      </w:r>
    </w:p>
    <w:p>
      <w:pPr>
        <w:pStyle w:val="11"/>
        <w:keepNext w:val="true"/>
        <w:keepLines/>
        <w:tabs>
          <w:tab w:val="clear" w:pos="708"/>
          <w:tab w:val="left" w:pos="1276" w:leader="none"/>
          <w:tab w:val="left" w:pos="1701" w:leader="none"/>
          <w:tab w:val="left" w:pos="2694" w:leader="none"/>
        </w:tabs>
        <w:spacing w:lineRule="auto" w:line="240"/>
        <w:ind w:right="6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іської рад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8. Про фінансово – господарську діяльність Могилів – Подільського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іського комунального підприємства «Теплоенергетик» за 2020 рік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Смеречинський Анатолій Вікторович – директор МКП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  <w:tab w:val="left" w:pos="2694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«Теплоенергетик»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9. Про фінансово - господарську діяльність комунального  підприємства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«Послуга» за 2020 рік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276" w:leader="none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Доповідає: Попелевський Олег Іванович – директор КП «Послуга»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0. Про підсумки виконання Програми соціально – економічного розвитку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іста за 2020 рік.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1. Про доцільність і намір передачі об’єкту нерухомого майна комунальної  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власності в оренду та включення його до Переліку об’єкту оренди 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ершого типу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12. Про внесення змін до договору оренди комунального майна.</w:t>
      </w:r>
    </w:p>
    <w:p>
      <w:pPr>
        <w:pStyle w:val="11"/>
        <w:keepNext w:val="true"/>
        <w:keepLines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Мостовик Ірина Валентинівна – начальник фінансово -    </w:t>
      </w:r>
    </w:p>
    <w:p>
      <w:pPr>
        <w:pStyle w:val="11"/>
        <w:keepNext w:val="true"/>
        <w:keepLines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економічного управління міської ради.</w:t>
      </w:r>
    </w:p>
    <w:p>
      <w:pPr>
        <w:pStyle w:val="11"/>
        <w:keepNext w:val="true"/>
        <w:keepLines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3. Про затвердження охоронних договорів на пам’ятки культурної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спадщин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14. Про присвоєння адреси об’єкту нерухомого майна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5. Про внесення змін до рішення виконавчого комітету міської ради від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28.01.2010 року №11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Дунський Юрій Сергійович – начальник управління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істобудування та архітектури міської рад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18" w:leader="none"/>
          <w:tab w:val="left" w:pos="1701" w:leader="none"/>
          <w:tab w:val="left" w:pos="2835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6. Про роботу служби у справах дітей, сім’ї та молоді міської  ради за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2020 рік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17. Про надання висновку про доцільність позбавлення батьківських прав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8. Про надання дозволу на вчинення правочинів стосовно нерухомого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айна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9. Про затвердження висновку служби у справах дітей, сім’ї та молоді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міської ради про підтвердження місця проживання дитини, Качковської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Валерії Олександрівни, 17 квітня 2006 року народження, для її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тимчасового виїзду за межі України.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Сувалова Леся Анатоліївна – начальник служби у 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справах дітей, сім’ї та молоді міської ради.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20. Про затвердження протоколів засідань комісій.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Дейнега Людмила Ігорівна – начальник управління        </w:t>
      </w:r>
    </w:p>
    <w:p>
      <w:pPr>
        <w:pStyle w:val="11"/>
        <w:keepNext w:val="true"/>
        <w:keepLines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аці та соціального захисту населення міської рад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21. Про видачу дубліката свідоцтва про право власності на житловий об’єкт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нерухомого майна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Доповідає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Аверіна Тетяна Юріївна – в. о. начальника юридичного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18" w:leader="none"/>
          <w:tab w:val="left" w:pos="1701" w:leader="none"/>
          <w:tab w:val="left" w:pos="2694" w:leader="none"/>
          <w:tab w:val="left" w:pos="2835" w:leader="none"/>
        </w:tabs>
        <w:spacing w:lineRule="auto" w:line="240"/>
        <w:ind w:right="5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відділу апарату міської рад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Міський голова                                                       Геннадій ГЛУХМАНЮК               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05:00Z</dcterms:created>
  <dc:creator>LUSER</dc:creator>
  <dc:description/>
  <cp:keywords/>
  <dc:language>en-US</dc:language>
  <cp:lastModifiedBy>Admin</cp:lastModifiedBy>
  <cp:lastPrinted>2021-02-22T21:37:00Z</cp:lastPrinted>
  <dcterms:modified xsi:type="dcterms:W3CDTF">2021-03-04T07:09:00Z</dcterms:modified>
  <cp:revision>99</cp:revision>
  <dc:subject/>
  <dc:title>ПОРЯДОК  ДЕННИЙ</dc:title>
</cp:coreProperties>
</file>