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   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/>
          <w:bCs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1.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/>
          <w:bCs/>
          <w:szCs w:val="28"/>
          <w:lang w:val="uk-UA" w:eastAsia="uk-UA"/>
        </w:rPr>
        <w:t xml:space="preserve">1. </w:t>
      </w:r>
      <w:r>
        <w:rPr>
          <w:szCs w:val="28"/>
          <w:lang w:val="uk-UA"/>
        </w:rPr>
        <w:t xml:space="preserve">Про забезпечення безкоштовним харчуванням окремих категорій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ітей закладів загальної середньої освіти Могилів – Подільської міської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територіальної громади Могилів – Подільського району Вінницької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області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2. Про забезпечення безкоштовним харчуванням окремої категорії дітей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у закладах дошкільної освіти Могилів – Подільської міської територіальної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громади Могилів – Подільського району Вінницької област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3. Про встановлення плати для батьків за харчування дітей у закладах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шкільної освіти Могилів – Подільської міської територіальної громади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повідає: Кучерук Олексій Григорович – начальник </w:t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  <w:lang w:val="uk-UA" w:eastAsia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Міський голова                                                            Г. ГЛУХМАНЮК</w:t>
      </w:r>
    </w:p>
    <w:sectPr>
      <w:type w:val="nextPage"/>
      <w:pgSz w:w="11906" w:h="16838"/>
      <w:pgMar w:left="1701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basedOn w:val="1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5:05:00Z</dcterms:created>
  <dc:creator>LUSER</dc:creator>
  <dc:description/>
  <cp:keywords/>
  <dc:language>en-US</dc:language>
  <cp:lastModifiedBy>Admin</cp:lastModifiedBy>
  <cp:lastPrinted>2021-01-18T08:09:00Z</cp:lastPrinted>
  <dcterms:modified xsi:type="dcterms:W3CDTF">2021-01-21T10:32:00Z</dcterms:modified>
  <cp:revision>28</cp:revision>
  <dc:subject/>
  <dc:title>ПОРЯДОК  ДЕННИЙ</dc:title>
</cp:coreProperties>
</file>