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0.0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>1. Про затвердження протоколу засідання комісії від 05.02.2021р. №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szCs w:val="28"/>
          <w:lang w:val="uk-UA"/>
        </w:rPr>
        <w:t xml:space="preserve">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 xml:space="preserve">праці та соціального захисту населення міської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 xml:space="preserve">рад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Про внесення змін до бюджету Могилів - Подільської міської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ї громади Могилів - Подільського району Вінницької області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на 2021 рік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Мостовик Ірина Валентинівна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фінансово - економічне управлі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Про створення та порядок роботи позаштатної постійно діючої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ійськово - лікарської комісії Могилів - Подільського об’єднаного міського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го центру комплектування та соціальної підтримки на 2021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ік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Ягоферов Володимир Владиславович – начальник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відділення обліку та бронювання сержантів та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солдатів запа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bookmarkStart w:id="1" w:name="_GoBack"/>
      <w:bookmarkEnd w:id="1"/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basedOn w:val="1"/>
    <w:qFormat/>
    <w:rPr>
      <w:b w:val="false"/>
      <w:b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27:00Z</dcterms:created>
  <dc:creator>Admin</dc:creator>
  <dc:description/>
  <dc:language>en-US</dc:language>
  <cp:lastModifiedBy>Admin</cp:lastModifiedBy>
  <cp:lastPrinted>2021-02-17T14:50:00Z</cp:lastPrinted>
  <dcterms:modified xsi:type="dcterms:W3CDTF">2021-02-19T16:27:00Z</dcterms:modified>
  <cp:revision>2</cp:revision>
  <dc:subject/>
  <dc:title/>
</cp:coreProperties>
</file>