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6.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ru-RU"/>
        </w:rPr>
        <w:t>1</w:t>
      </w:r>
      <w:r>
        <w:rPr>
          <w:lang w:val="uk-UA"/>
        </w:rPr>
        <w:t xml:space="preserve">. </w:t>
      </w:r>
      <w:r>
        <w:rPr>
          <w:rFonts w:eastAsia="Calibri"/>
          <w:bCs/>
          <w:color w:val="000000"/>
          <w:szCs w:val="28"/>
          <w:lang w:val="uk-UA" w:eastAsia="uk-UA"/>
        </w:rPr>
        <w:t xml:space="preserve">Про затвердження мережі закладів дошкільної та зальної середньої освіти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/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</w:t>
      </w:r>
      <w:r>
        <w:rPr>
          <w:rFonts w:eastAsia="Calibri"/>
          <w:bCs/>
          <w:color w:val="000000"/>
          <w:szCs w:val="28"/>
          <w:lang w:val="uk-UA" w:eastAsia="uk-UA"/>
        </w:rPr>
        <w:t>на 2021 – 2022 навчальний рік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lang w:val="uk-UA"/>
        </w:rPr>
        <w:t xml:space="preserve">Кучерук Олексій Григорович - начальник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</w:t>
      </w:r>
      <w:r>
        <w:rPr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lang w:val="uk-UA"/>
        </w:rPr>
        <w:t xml:space="preserve">2. Про надання паспорту прив’язки двох тимчасових споруд для провадження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ідприємницької діяльності по просп. Незалежності в м. Могилеві – 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одільському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uk-UA"/>
        </w:rPr>
      </w:pPr>
      <w:r>
        <w:rPr>
          <w:lang w:val="uk-UA"/>
        </w:rPr>
        <w:t xml:space="preserve">3. Про продовження терміну дії паспорту прив’язки тимчасової споруди для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Дунський Юрій Сергійович – начальник управління      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містобудування та архітектури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4. Про безоплатну передачу матеріальних цінностей з балансу управлі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житлово – комунального господарства міської ради на баланс Міського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комунального підприємства «Водоканал»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Доповідає: Стратійчук Ігор Павлович – начальник управління             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житлово – комунального господарства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09-01T12:14:00Z</cp:lastPrinted>
  <dcterms:modified xsi:type="dcterms:W3CDTF">2021-09-01T09:18:00Z</dcterms:modified>
  <cp:revision>40</cp:revision>
  <dc:subject/>
  <dc:title/>
</cp:coreProperties>
</file>