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5.0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затвердження протоколу засідання комісії від </w:t>
      </w:r>
      <w:r>
        <w:rPr>
          <w:bCs/>
          <w:szCs w:val="28"/>
          <w:lang w:val="ru-RU"/>
        </w:rPr>
        <w:t>04.08.2021р. №2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праці та соціального захисту населення міської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ади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Про надання вихідних дан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ро внесення змін в паспорт прив’язки трьох тимчасових споруд дл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ровадження підприємницької діяльності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Дунський Юрій </w:t>
      </w:r>
      <w:r>
        <w:rPr>
          <w:lang w:val="ru-RU"/>
        </w:rPr>
        <w:t>Серг</w:t>
      </w:r>
      <w:r>
        <w:rPr>
          <w:lang w:val="uk-UA"/>
        </w:rPr>
        <w:t xml:space="preserve">ійович – начальник управлінн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містобудування та архітектури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Про видачу дублікатів свідоцтв про право власності на житло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Стратійчук Ігор Павлович – начальник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 xml:space="preserve">управління житлово – комунального господарства 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ind w:left="284" w:hanging="284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Admin</dc:creator>
  <dc:description/>
  <cp:keywords/>
  <dc:language>en-US</dc:language>
  <cp:lastModifiedBy>Admin</cp:lastModifiedBy>
  <cp:lastPrinted>2021-08-05T15:03:00Z</cp:lastPrinted>
  <dcterms:modified xsi:type="dcterms:W3CDTF">2021-08-05T13:44:00Z</dcterms:modified>
  <cp:revision>16</cp:revision>
  <dc:subject/>
  <dc:title/>
</cp:coreProperties>
</file>