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30.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. Про роботу відділу надання адміністративних послуг міської ради з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І 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надання адміністративних послуг міської рад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 Про фінансово – господарську діяльність КП «ПТРЦ «Краяни» з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І 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Фоменко Тетяна Анатоліївна – директор КП «ПТРЦ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«Краян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lang w:val="uk-UA"/>
        </w:rPr>
        <w:t>3.</w:t>
      </w:r>
      <w:r>
        <w:rPr>
          <w:rFonts w:eastAsia="Times New Roman"/>
          <w:szCs w:val="28"/>
          <w:lang w:val="uk-UA"/>
        </w:rPr>
        <w:t xml:space="preserve"> Про затвердження списків обліку дітей та підлітків, що проживають на </w:t>
      </w:r>
    </w:p>
    <w:p>
      <w:pPr>
        <w:pStyle w:val="Normal"/>
        <w:tabs>
          <w:tab w:val="clear" w:pos="708"/>
          <w:tab w:val="left" w:pos="285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 xml:space="preserve">території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 xml:space="preserve">Могилів – Подільського району Вінницької області станом на 5 вересня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 xml:space="preserve">2021 року.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  <w:t xml:space="preserve">4. Про безоплатну передачу матеріальних цінностей Шлишковец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очаткової загальноосвітньої школи І ступеня Могилів – Поділь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іської р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Кирилюк Алла Володимирівна – в.о. начальник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5. Про затвердження освітньої програми Могилів –Подільської мистец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школи на 2021-2022 навчальний рі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6. Про затвердження Положення про надання платних послуг закладам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культури, що належать до комунальної власності Могилів –Поділь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територіальної громади Могилів –Подільського району Вінниц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обла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Флуд Тетяна Володимирівна – начальник управління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мистецької політики та ресурсів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color w:val="000000"/>
          <w:lang w:val="uk-UA"/>
        </w:rPr>
        <w:t xml:space="preserve">7. Про надання дозволу на отримання грошової компенсації у випадках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изначених законодавств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8. Про надання дозволу на вчинення правочину стосовно нерухомого май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9. Про безкоштовну передачу матеріальних цінностей з балансу служби у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справах дітей Могилів – Подільської міської ради на баланс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житлово – комунального господарства Могилів –Поділь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а Могилів –Подільського міського територіального центру соціальн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обслуговування (надання соціальних послуг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Сувалова Леся Анатоліївна – начальник служби 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справах дітей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10. Про затвердження проектно – кошторисної документації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  <w:tab w:val="left" w:pos="283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lang w:val="uk-UA"/>
        </w:rPr>
        <w:t>11. Про надання дозволу на розміщення зовнішньої рекл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</w:tabs>
        <w:rPr>
          <w:lang w:val="uk-UA"/>
        </w:rPr>
      </w:pPr>
      <w:r>
        <w:rPr>
          <w:lang w:val="uk-UA"/>
        </w:rPr>
        <w:t>12. Про присвоєння адреси закінченому будівництвом об’єк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Дунський Юрій Сергійович –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lang w:val="uk-UA"/>
        </w:rPr>
        <w:t xml:space="preserve">13. Про створення комісії з визначення та відшкодування збитків власникам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землі та землекористувач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lang w:val="uk-UA"/>
        </w:rPr>
        <w:t xml:space="preserve">14. Про затвердження висновків земельної комісії при виконкомі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ради від 12 липня 2021 року, 26 серпня 2021 року, 9 вересня 2021 року 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ід 24 вересн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Біловус Марина Анатоліївна – начальник відділ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</w:tabs>
        <w:rPr>
          <w:color w:val="C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земельних відносин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</w:tabs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5. Про внесення змін у додаток 1 до рішення виконавчого комітет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огилів – Подільської міської ради від 22.12.2020 року №342.</w:t>
      </w:r>
    </w:p>
    <w:p>
      <w:pPr>
        <w:pStyle w:val="Normal"/>
        <w:rPr/>
      </w:pPr>
      <w:r>
        <w:rPr>
          <w:lang w:val="uk-UA"/>
        </w:rPr>
        <w:t xml:space="preserve">16. Про видачу дубліката свідоцтва про право власності на житловий об’єкт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нерухомого майна.</w:t>
      </w:r>
    </w:p>
    <w:p>
      <w:pPr>
        <w:pStyle w:val="Normal"/>
        <w:rPr/>
      </w:pPr>
      <w:r>
        <w:rPr>
          <w:lang w:val="uk-UA"/>
        </w:rPr>
        <w:t xml:space="preserve">17. Про безоплатну передачу матеріальних цінностей з балансу комунального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підприємства «Добробут плюс» Могилів – Подільської міської ради на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баланс Могилів – Подільського міського комунального підприємства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«Комбінат комунальних підприємств».</w:t>
      </w:r>
    </w:p>
    <w:p>
      <w:pPr>
        <w:pStyle w:val="Normal"/>
        <w:rPr/>
      </w:pPr>
      <w:r>
        <w:rPr>
          <w:lang w:val="uk-UA"/>
        </w:rPr>
        <w:t xml:space="preserve">18. Про погодження Статуту громадського формування з охорони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громадського порядку «Поділля»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ради та виконком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lang w:val="uk-UA"/>
        </w:rPr>
        <w:t xml:space="preserve">19. Про доцільність і намір передачі об’єкта нерухомого майна комунальної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ласності в оренду та включення його до Переліку першого тип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Доповідає: </w:t>
      </w:r>
      <w:r>
        <w:rPr>
          <w:color w:val="000000"/>
          <w:lang w:val="uk-UA"/>
        </w:rPr>
        <w:t xml:space="preserve">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701" w:leader="none"/>
          <w:tab w:val="left" w:pos="283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житлово – комунального господарства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Міський голова                                                       Геннадій ГЛУХМАНЮ</w:t>
      </w:r>
      <w:r>
        <w:rPr>
          <w:lang w:val="uk-UA"/>
        </w:rPr>
        <w:t>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06-08T08:30:00Z</cp:lastPrinted>
  <dcterms:modified xsi:type="dcterms:W3CDTF">2021-09-29T05:30:00Z</dcterms:modified>
  <cp:revision>258</cp:revision>
  <dc:subject/>
  <dc:title/>
</cp:coreProperties>
</file>