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9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lang w:val="uk-UA"/>
        </w:rPr>
        <w:t>1. Про надання вихідних даних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Дунський Юрій Сергійович </w:t>
      </w:r>
      <w:r>
        <w:rPr>
          <w:b/>
          <w:color w:val="000000"/>
          <w:lang w:val="uk-UA"/>
        </w:rPr>
        <w:t>-</w:t>
      </w:r>
      <w:r>
        <w:rPr>
          <w:color w:val="000000"/>
          <w:lang w:val="uk-UA"/>
        </w:rPr>
        <w:t xml:space="preserve"> начальник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управління містобудування та архітектури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2. Про внесення змін до бюджету Могилів - Подільської територіальної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и Могилів - 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Політанська Олена Іванівна - в.о. начальника               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фінансово - економічного управління міської  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ради.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lang w:val="uk-UA"/>
        </w:rPr>
        <w:t xml:space="preserve">3. Про надання дозволу для виготовлення проектно - кошторисної 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документації на реконструкцію будівель Гімназії №2 та благоустрою 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ериторії з улаштуванням спортивних майданчиків по вул. Ринковій, 33,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. Могилева – Подільського Вінницької області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</w:t>
      </w:r>
      <w:r>
        <w:rPr>
          <w:color w:val="000000"/>
          <w:lang w:val="uk-UA"/>
        </w:rPr>
        <w:t xml:space="preserve">Доповідає: Кирилюк Алла Володимирівна – головний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 xml:space="preserve">спеціаліст з питань правової роботи управління  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1-11-18T10:20:00Z</cp:lastPrinted>
  <dcterms:modified xsi:type="dcterms:W3CDTF">2021-11-18T08:49:00Z</dcterms:modified>
  <cp:revision>355</cp:revision>
  <dc:subject/>
  <dc:title/>
</cp:coreProperties>
</file>