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ru-RU"/>
        </w:rPr>
        <w:t>1</w:t>
      </w:r>
      <w:r>
        <w:rPr>
          <w:lang w:val="uk-UA"/>
        </w:rPr>
        <w:t>. Про надання висновку про доцільність позбавлення батьківських пра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Квачко Тетяна Володимирівна - в.о.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начальника служби у справах дітей міської               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/>
      </w:pPr>
      <w:r>
        <w:rPr>
          <w:lang w:val="uk-UA"/>
        </w:rPr>
        <w:t xml:space="preserve">2. Про створення та затвердження посадового складу комісії з обстеження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технічного стану житлового приміщення (будинку, квартири)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Дейнега Людмила Ігорівна – начальник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населення міської 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lang w:val="uk-UA"/>
        </w:rPr>
        <w:t xml:space="preserve">3. Про встановлення КП «Теплоенергетик» тарифів на теплову енергію, її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иробництво, транспортування, постачання для потреб бюджетних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установ, інших споживачів, населення (гуртожитки)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Смеречинський Анатолій Вікторович –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директор КП «Теплоенергетик»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lang w:val="uk-UA"/>
        </w:rPr>
        <w:t xml:space="preserve">4. Про безоплатну передачу матеріальних цінностей з балансу управління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житлово – комунального господарства міської ради на баланс Виконавчого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комітету міської 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  <w:t xml:space="preserve">5. Про безоплатну передачу матеріальних цінностей з балансу управління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житлово - комунального господарства міської ради на баланс міського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комунального підприємства «Комбінат комунальних підприємств»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Стратійчук Ігор Павлович – начальник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житлово – комунального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  <w:t>6. Про присвоєння адрес об’єктам нерухомого майна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lang w:val="uk-UA"/>
        </w:rPr>
        <w:t xml:space="preserve">7. Про надання паспорту прив’язки тимчасової споруди для провадження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ідприємницької діяльності по вул. Вокзальній, 12 а в м. Могилеві –  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одільському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 xml:space="preserve">Доповідає: Дунський Юрій Сергійович – начальник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містобудування та архітектури     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міської ради.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10-11T12:57:00Z</cp:lastPrinted>
  <dcterms:modified xsi:type="dcterms:W3CDTF">2021-10-11T13:10:00Z</dcterms:modified>
  <cp:revision>149</cp:revision>
  <dc:subject/>
  <dc:title/>
</cp:coreProperties>
</file>