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color w:val="000000"/>
          <w:lang w:val="uk-UA"/>
        </w:rPr>
        <w:t xml:space="preserve">1. Про виконання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громади Могилів – Подільського району Вінницької області за 9 місяців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021 року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color w:val="000000"/>
          <w:lang w:val="uk-UA"/>
        </w:rPr>
        <w:t xml:space="preserve">2. Про внесення змін до рішення виконавчого комітету Могилів – Подільської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іської ради від 09.06.2021року №171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color w:val="000000"/>
          <w:lang w:val="uk-UA"/>
        </w:rPr>
        <w:t xml:space="preserve">3. Про внесення змін до бюджету Могилів – Подільської міської територіальної 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и Могилів – 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color w:val="000000"/>
          <w:lang w:val="uk-UA"/>
        </w:rPr>
        <w:t xml:space="preserve">4. Про передачу матеріальних цінностей з балансу фінансово – економічного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управління міської ради на баланс управління житлово – комунального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 xml:space="preserve">Доповідає: Політанська Олена Іванівна – в.о. начальника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977" w:leader="none"/>
          <w:tab w:val="left" w:pos="326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</w:t>
      </w:r>
      <w:r>
        <w:rPr>
          <w:color w:val="000000"/>
          <w:lang w:val="uk-UA"/>
        </w:rPr>
        <w:t>фінансово - економічного управління міської ради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  <w:tab w:val="left" w:pos="3402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 xml:space="preserve">5. Про забезпечення додержання вимог законодавства щодо усиновлення та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становлення опіки та піклування над дітьм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 xml:space="preserve">6. Про надання дозволу на отримання грошової компенсації у випадках,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изначених законодавством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  <w:t>7. Про надання дозволу на вчинення правочину стосовно нерухомого майна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 xml:space="preserve">Доповідає: Квачко Тетяна Володимирівна – в.о. начальника 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</w:t>
      </w:r>
      <w:r>
        <w:rPr>
          <w:color w:val="000000"/>
          <w:lang w:val="uk-UA"/>
        </w:rPr>
        <w:t xml:space="preserve">служби у справах дітей міської ради.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color w:val="000000"/>
          <w:lang w:val="uk-UA"/>
        </w:rPr>
        <w:t>8. Про затвердження протоколів засідань комісій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 xml:space="preserve">Доповідає: Дейнега Людмила Ігорівна – начальник </w:t>
      </w:r>
      <w:r>
        <w:rPr>
          <w:lang w:val="uk-UA"/>
        </w:rPr>
        <w:t xml:space="preserve">управління  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977" w:leader="none"/>
          <w:tab w:val="left" w:pos="3261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праці та соціального захисту населення міської ради.</w:t>
      </w:r>
    </w:p>
    <w:p>
      <w:pPr>
        <w:pStyle w:val="Normal"/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Calibri"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/>
      </w:pPr>
      <w:r>
        <w:rPr>
          <w:lang w:val="uk-UA"/>
        </w:rPr>
        <w:t>9. Про надання дозволу на приєднання до газорозподільної систем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2977" w:leader="none"/>
        </w:tabs>
        <w:rPr/>
      </w:pPr>
      <w:r>
        <w:rPr>
          <w:lang w:val="uk-UA"/>
        </w:rPr>
        <w:t>10. Про постановку громадян на квартирний облік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 xml:space="preserve">Доповідає: Стратійчук Ігор Павлович – начальник управління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977" w:leader="none"/>
          <w:tab w:val="left" w:pos="326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lang w:val="uk-UA"/>
        </w:rPr>
        <w:t xml:space="preserve">11. Про затвердження Висновків земельної комісії при виконкомі міської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ради від 12 жовтня 2021 року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 xml:space="preserve">Доповідає: Біловус Марина Анатоліївна – начальник відділу   </w:t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земельних відносин міської ради.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/>
      </w:pPr>
      <w:r>
        <w:rPr>
          <w:lang w:val="uk-UA"/>
        </w:rPr>
        <w:t>12. Про надання вихідних даних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 xml:space="preserve">Доповідає: Дунський Юрій Сергійович – начальник управління    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977" w:leader="none"/>
          <w:tab w:val="left" w:pos="3261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eastAsia="Batang;바탕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 w:val="false"/>
      <w:bCs w:val="false"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20:00Z</dcterms:created>
  <dc:creator>Admin</dc:creator>
  <dc:description/>
  <cp:keywords/>
  <dc:language>en-US</dc:language>
  <cp:lastModifiedBy>Administrator</cp:lastModifiedBy>
  <cp:lastPrinted>2021-10-27T08:44:00Z</cp:lastPrinted>
  <dcterms:modified xsi:type="dcterms:W3CDTF">2021-10-27T05:45:00Z</dcterms:modified>
  <cp:revision>169</cp:revision>
  <dc:subject/>
  <dc:title/>
</cp:coreProperties>
</file>