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9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9</w:t>
      </w:r>
    </w:p>
    <w:p>
      <w:pPr>
        <w:pStyle w:val="Normal"/>
        <w:jc w:val="both"/>
        <w:rPr>
          <w:rFonts w:eastAsia="Calibri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>Від 31.03.2021р.                                                       м. Могилів – Подільський</w:t>
      </w:r>
    </w:p>
    <w:p>
      <w:pPr>
        <w:pStyle w:val="Normal"/>
        <w:jc w:val="center"/>
        <w:rPr>
          <w:rFonts w:eastAsia="MS Mincho;ＭＳ 明朝"/>
          <w:b/>
          <w:b/>
          <w:kern w:val="2"/>
          <w:sz w:val="24"/>
          <w:szCs w:val="24"/>
          <w:lang w:eastAsia="ja-JP"/>
        </w:rPr>
      </w:pPr>
      <w:r>
        <w:rPr>
          <w:rFonts w:eastAsia="MS Mincho;ＭＳ 明朝"/>
          <w:b/>
          <w:kern w:val="2"/>
          <w:sz w:val="24"/>
          <w:szCs w:val="24"/>
          <w:lang w:eastAsia="ja-JP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черговий призов громадян України на строкову військову службу до лав Збройних Сил України та інших військових формува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1 роц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 ст.36 Закону України «Про місцеве самоврядування в Україні» від 21.05.1997р. №3280/97-ВР зі змінами та доповненнями, 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ст.16, 20, 38, 43 Закону України «Про військовий обов’язок і військову службу” від 04.04.2006р. №3597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та змінами від 15.01.2015р. №1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Указу Президента України від 24 лютого 2021 року №71/2021 “Про строки проведення чергових призовів, чергові призови громадян України на строкову військову службу та звільнення в запас військовослужбовців у 2021 році”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ї постановою Кабінету Міністрів України від</w:t>
      </w:r>
    </w:p>
    <w:p>
      <w:pPr>
        <w:pStyle w:val="21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>21 березня 2002 року №352, розпорядження голови обласної державної адміністрації від 11.03.2021р. №199 “Про проведення чергових призовів громадян України на строкову військову службу у 2021 році,-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вати на строкову військову службу на території Могилів-Подільської територіальної громади громадян України чоловічої статі, придатних за станом здоров'я до військової служби в мирний час, яким до дня відправлення у військові частини виповнилося 18 років та старших осіб,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у квітні-червні 2021 року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у жовтні-грудні 2021 року.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роведення чергових призовів громадян на строкову військову службу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2021 році на базі призовної дільниці Могилів-Подільського об’єднаного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територіального центру комплектування та соціальної підтримки 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ити міську призовну комісію:</w:t>
      </w:r>
    </w:p>
    <w:p>
      <w:pPr>
        <w:pStyle w:val="TextBodyIndent"/>
        <w:ind w:firstLine="70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основний склад міської призовної комісії, згідно з </w:t>
      </w:r>
    </w:p>
    <w:p>
      <w:pPr>
        <w:pStyle w:val="TextBodyIndent"/>
        <w:ind w:firstLine="70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м 1.</w:t>
      </w:r>
    </w:p>
    <w:p>
      <w:pPr>
        <w:pStyle w:val="TextBodyIndent"/>
        <w:ind w:firstLine="70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firstLine="70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атвердити резервний склад міської призовної комісії згідно з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ком 2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Роботу призовної  комісії розпочати у </w:t>
      </w:r>
      <w:r>
        <w:rPr>
          <w:color w:val="000000"/>
          <w:sz w:val="28"/>
          <w:szCs w:val="28"/>
          <w:lang w:val="uk-UA"/>
        </w:rPr>
        <w:t xml:space="preserve">квітні-червні 2021 року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згідно з додатком 3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ійськовому комісару Могилів-Подільського об’єднаного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ого центру комплектування та соціальної підтрим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Лунголу В.М., вжити необхідних заходів, щодо підготовки молоді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йськової служби, укомплектування Збройних Сил України особови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кладом, морально і фізично готовим гідно виконувати св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ституційний обов’язок.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ому некомерційному підприємству “Могилів-Подільська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ружна лікарня інтенсивного лікування” Могилів-Подільської міської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пелюк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. для якісного медичного огляду під час засідання міської 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зовної комісії:</w:t>
      </w:r>
    </w:p>
    <w:p>
      <w:pPr>
        <w:pStyle w:val="TextBodyIndent"/>
        <w:ind w:firstLine="70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ілити у розпорядження Могилів-Подільського військового 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ара лікарів-спеціалістів та 5 медичних сестер, які мають досвід   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по медичному огляду призовників.                                  </w:t>
        <w:tab/>
        <w:t xml:space="preserve">           </w:t>
      </w:r>
    </w:p>
    <w:p>
      <w:pPr>
        <w:pStyle w:val="21"/>
        <w:ind w:firstLine="709"/>
        <w:jc w:val="left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Лікарів та медичних сестер на період проведення медогляду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ільнити від основної роботи, зберігаючи за ними середньомісячн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робіток і місце роботи, направити у військовий комісаріат до 10.00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дини, згідно графіку.</w:t>
      </w:r>
    </w:p>
    <w:p>
      <w:pPr>
        <w:pStyle w:val="TextBodyIndent"/>
        <w:ind w:firstLine="70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еріод з 01 квітня по 25 червня 2021 року за направленням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го об’єднаного міського територіального центру </w:t>
      </w:r>
    </w:p>
    <w:p>
      <w:pPr>
        <w:pStyle w:val="TextBodyIndent"/>
        <w:tabs>
          <w:tab w:val="clear" w:pos="720"/>
          <w:tab w:val="left" w:pos="284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тування та соціальної підтримки всім призовникам провести </w:t>
      </w:r>
    </w:p>
    <w:p>
      <w:pPr>
        <w:pStyle w:val="TextBodyIndent"/>
        <w:tabs>
          <w:tab w:val="clear" w:pos="720"/>
          <w:tab w:val="left" w:pos="284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ентгеноскопію грудної клітки та необхідні медичні аналізи.</w:t>
      </w:r>
    </w:p>
    <w:p>
      <w:pPr>
        <w:pStyle w:val="TextBodyIndent"/>
        <w:ind w:firstLine="70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ілити необхідну кількість ліжок для стаціонарного обстеження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лікування призовників у яких виявлені захворювання в період 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ходження медичного огляду.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ому лікарю комунальної некомерційної установи «Могилів –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а міська стоматологічна поліклініка» Могилів-Подільської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Соколовській Г.Г. обладнати зубопротезний кабінет на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овній дільниці об’єднаного міського територіального центру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тування та соціальної підтримки необхідним інвентарем та 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едикамент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ерівникам підприємств, установ, організацій та навчально -вихо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кладів, незалежно від підпорядкування і форм власності, забезпеч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воєчасне оповіщення, відклик призовників з відряджень та своєчасне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буття їх на призовну дільниц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Забезпечити виділення транспорту для доставки призовників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ласний збірний пункт м. Козятин згідно з графіком відправок, який буд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ано після отримання витягу з плану відправок облас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ого центру комплектування та соціальної підтримки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Начальнику Могилів-Подільського відділу поліції 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ціональної поліції у Вінницькій області Ободовському В.О.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Для здійснення охорони громадського порядку виділити нар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ліції в кількості 2-х чоловік під час відправок молодого поповнення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ласний збірний пункт згідно графіку відправок, який буде подано піс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тримання витягу із плану відправок обласного  територіального центру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плектування та соціальної підтримки.</w:t>
      </w:r>
    </w:p>
    <w:p>
      <w:pPr>
        <w:pStyle w:val="TextBodyIndent"/>
        <w:ind w:firstLine="70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одити згідно з вимогами частини третьої статті 38 Закону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 «Про військовий обов'язок і військову службу» розшук,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римання і доставку до об’єднаного міського територіального центру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тування та соціальної підтримки громадян, які ухиляються від </w:t>
      </w:r>
    </w:p>
    <w:p>
      <w:pPr>
        <w:pStyle w:val="TextBodyIndent"/>
        <w:tabs>
          <w:tab w:val="clear" w:pos="720"/>
          <w:tab w:val="left" w:pos="284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військового обов'язку.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Управлінню мистецької політики і ресурсів міської ради (Флуд Т.В.) 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зом з об’єднаним міським територіальним центром комплектування та 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оціальної підтримки організувати та провести урочисті проводи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овників до лав Збройних Сил України у міському будинку культури 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додаткового листа з залученням всіх засобів масової інформ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Фінансово-економічному управлінню міськ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Ротар В.І.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діл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шти для здійснення перевезення призовників на обласний збірний пункт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. Козятин.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інформаційної діяльності та комунікацій з громадськістю апарату   </w:t>
      </w:r>
    </w:p>
    <w:p>
      <w:pPr>
        <w:pStyle w:val="21"/>
        <w:ind w:hanging="0"/>
        <w:jc w:val="left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ої ради (Служалюк О.В.) протягом квітня-червня, жовтня - грудня 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021 року забезпечити інформування про хід роботи призовної комісії </w:t>
      </w:r>
    </w:p>
    <w:p>
      <w:pPr>
        <w:pStyle w:val="21"/>
        <w:ind w:hanging="0"/>
        <w:jc w:val="left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місцевих засобах масової інформації.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  </w:t>
      </w:r>
    </w:p>
    <w:p>
      <w:pPr>
        <w:pStyle w:val="21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го голови Безмещука П.О..</w:t>
      </w:r>
    </w:p>
    <w:p>
      <w:pPr>
        <w:pStyle w:val="21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Міський голова                                                  Геннадій ГЛУХМАН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Heading4"/>
        <w:ind w:left="4962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від 31.03.2021 року №99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9"/>
        <w:rPr/>
      </w:pPr>
      <w:r>
        <w:rPr>
          <w:b/>
          <w:szCs w:val="28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боти міської призовної комісії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0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чоловік, що викликаєтьс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21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21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5.2021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2021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1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21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06.2021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касуванню рішень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еруючий справами виконкому                                     Володимир ВЕРБОВ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Heading4"/>
        <w:ind w:left="4962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від 31.03.2021 року №9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 Петро Олександро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міського голови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екретар комісії: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льчук Альбіна Василівна</w:t>
            </w:r>
          </w:p>
        </w:tc>
        <w:tc>
          <w:tcPr>
            <w:tcW w:w="5035" w:type="dxa"/>
            <w:tcBorders/>
          </w:tcPr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едична сестра КНП </w:t>
            </w:r>
          </w:p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«Могилів-Подільська окружна лікарня </w:t>
            </w:r>
          </w:p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тенсивного лікування» Могилів – </w:t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дільської міської ради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комісії: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гол Валентин Михайло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йськовий комісар Могилів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дільського ОМТЦК та СП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нчук Назар Михайло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начальника з превентивної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діяльності Могилів-Поділь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айонного відділу поліції Головного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Національної поліції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інницькій області;</w:t>
            </w:r>
          </w:p>
        </w:tc>
      </w:tr>
      <w:tr>
        <w:trPr>
          <w:trHeight w:val="593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кименко Геннадій Миколайо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методист міського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іської ради;                                                        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ій Тетяна Яківна                                         </w:t>
            </w:r>
          </w:p>
          <w:p>
            <w:pPr>
              <w:pStyle w:val="2"/>
              <w:ind w:left="4678" w:hanging="3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головного лікаря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експертизі з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епрацездатності КНП «Могилів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а окружна лікар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тенсивного лікування» Могилів-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дільської міської ради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чко Тетяна Володимирівна                       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139" w:hanging="142"/>
              <w:rPr/>
            </w:pPr>
            <w:r>
              <w:rPr>
                <w:sz w:val="28"/>
                <w:szCs w:val="28"/>
                <w:lang w:val="uk-UA"/>
              </w:rPr>
              <w:t>начальник відділу у справах дітей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служби у справах дітей, сім’ї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лоді міської ради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ов Геннадій Анатолійович  </w:t>
            </w:r>
          </w:p>
        </w:tc>
        <w:tc>
          <w:tcPr>
            <w:tcW w:w="5035" w:type="dxa"/>
            <w:tcBorders/>
          </w:tcPr>
          <w:p>
            <w:pPr>
              <w:pStyle w:val="Heading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сихолого-медико-педагогічної </w:t>
            </w:r>
          </w:p>
          <w:p>
            <w:pPr>
              <w:pStyle w:val="Heading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омісії управління освіти міської рад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еруючий справами виконкому</w:t>
        <w:tab/>
        <w:tab/>
        <w:t xml:space="preserve">                  Володимир ВЕРБОВИЙ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left="43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43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від 31.03.2021 року №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245"/>
        <w:gridCol w:w="283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Heading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іської ради з </w:t>
            </w:r>
          </w:p>
          <w:p>
            <w:pPr>
              <w:pStyle w:val="Heading6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итань надзвичайних ситуацій, оборонної, </w:t>
            </w:r>
          </w:p>
          <w:p>
            <w:pPr>
              <w:pStyle w:val="Heading6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обілізаційної роботи та взаємодії з </w:t>
            </w:r>
          </w:p>
          <w:p>
            <w:pPr>
              <w:pStyle w:val="Heading6"/>
              <w:tabs>
                <w:tab w:val="clear" w:pos="720"/>
                <w:tab w:val="left" w:pos="17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авоохоронними органами.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ль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іна Василівн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медсестра КНП «Могилів-Подільська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кружна лікарня інтенсивного лікування»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.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долюк Юрій Івано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2"/>
              <w:numPr>
                <w:ilvl w:val="0"/>
                <w:numId w:val="4"/>
              </w:numPr>
              <w:ind w:left="175" w:hanging="17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Могилів- Подільського ОМТЦК та СП;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як Микола Васильович</w:t>
            </w:r>
          </w:p>
        </w:tc>
        <w:tc>
          <w:tcPr>
            <w:tcW w:w="5245" w:type="dxa"/>
            <w:tcBorders/>
          </w:tcPr>
          <w:p>
            <w:pPr>
              <w:pStyle w:val="Heading7"/>
              <w:numPr>
                <w:ilvl w:val="0"/>
                <w:numId w:val="4"/>
              </w:numPr>
              <w:ind w:left="175" w:hanging="17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превенції Могилів-</w:t>
            </w:r>
          </w:p>
          <w:p>
            <w:pPr>
              <w:pStyle w:val="Heading7"/>
              <w:ind w:left="175" w:hanging="142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ого районного відділу поліції   Головного Управління Національної поліції у Вінницькій області;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олюк Іван Семен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лікар-терапевт </w:t>
            </w:r>
            <w:r>
              <w:rPr>
                <w:sz w:val="28"/>
                <w:szCs w:val="28"/>
                <w:lang w:val="uk-UA"/>
              </w:rPr>
              <w:t>КНП «Могилів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а окружна лікар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тенсивного лікування»                                              </w:t>
            </w:r>
          </w:p>
          <w:p>
            <w:pPr>
              <w:pStyle w:val="Normal"/>
              <w:ind w:left="4395" w:hanging="439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гилів-Подільської міської ради;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вков Дмитро Дмитрович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ind w:left="43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ділу </w:t>
            </w:r>
            <w:r>
              <w:rPr>
                <w:sz w:val="28"/>
                <w:szCs w:val="28"/>
                <w:lang w:val="uk-UA"/>
              </w:rPr>
              <w:t xml:space="preserve">з питань фізичної 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ультури та спорту міської ради;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ким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етодист управління освіти міської 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Анатолійович</w:t>
            </w:r>
          </w:p>
        </w:tc>
        <w:tc>
          <w:tcPr>
            <w:tcW w:w="5245" w:type="dxa"/>
            <w:tcBorders/>
          </w:tcPr>
          <w:p>
            <w:pPr>
              <w:pStyle w:val="Heading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сихолого-медико-педагогіч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омісії управління освіти міської ради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еруючий справами виконкому</w:t>
        <w:tab/>
        <w:tab/>
        <w:t xml:space="preserve">                   Володимир ВЕРБОВИЙ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kern w:val="2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kern w:val="2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18:00Z</dcterms:created>
  <dc:creator>Микола Мудрицький</dc:creator>
  <dc:description/>
  <cp:keywords/>
  <dc:language>en-US</dc:language>
  <cp:lastModifiedBy>Admin</cp:lastModifiedBy>
  <cp:lastPrinted>2021-04-09T12:33:00Z</cp:lastPrinted>
  <dcterms:modified xsi:type="dcterms:W3CDTF">2021-04-11T13:20:00Z</dcterms:modified>
  <cp:revision>4</cp:revision>
  <dc:subject/>
  <dc:title/>
</cp:coreProperties>
</file>