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2740" cy="50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98</w:t>
      </w:r>
    </w:p>
    <w:p>
      <w:pPr>
        <w:pStyle w:val="Normal"/>
        <w:jc w:val="both"/>
        <w:rPr>
          <w:rFonts w:eastAsia="Calibri"/>
          <w:b/>
          <w:b/>
          <w:bCs/>
          <w:spacing w:val="80"/>
          <w:sz w:val="28"/>
          <w:szCs w:val="28"/>
          <w:lang w:eastAsia="en-US"/>
        </w:rPr>
      </w:pPr>
      <w:r>
        <w:rPr>
          <w:rFonts w:eastAsia="Calibri"/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>Від 31.03.2021р.                                                       м. Могилів – Подільськ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о затвердження ціни на послуг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 управління багатоквартирними будин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8, 30, 59  Закону України «Про місцеве самоврядування в Україні»,  ст.10 Закону України Про житлово-комунальні   послуги», ст.11 Закону України «Про особливості здійснення права власності у багатоквартирному будинку», розглянувши пропозиції управителя в особі МКП «Житловокомунгосп»,-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1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твердити ціну на послуги з управління багатоквартирними будинками за 1 квадратний метр на місяць загальної площі житлових та нежитлових приміщень по будинках, які перебувають в управлінні МКП «Житловокомунгосп» у м. Могилів-Подільський згідно з додатками 1-59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е рішення набирає чинності з 01.05.2021 року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першого заступника міського голови Безмещука П.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Геннадій ГЛУХМАНЮ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даток 1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ru-RU" w:eastAsia="en-US"/>
        </w:rPr>
      </w:pPr>
      <w:r>
        <w:rPr>
          <w:rFonts w:eastAsia="Calibri"/>
          <w:b/>
          <w:sz w:val="32"/>
          <w:szCs w:val="32"/>
          <w:lang w:val="ru-RU" w:eastAsia="en-US"/>
        </w:rPr>
        <w:t>по  вул. Грецькій, 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418"/>
      </w:tblGrid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2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3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- 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</w:t>
            </w:r>
            <w:r>
              <w:rPr>
                <w:rFonts w:eastAsia="Calibri"/>
                <w:b/>
                <w:lang w:eastAsia="en-US"/>
              </w:rPr>
              <w:t>1,92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80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Грецькій, 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2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9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2,0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72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Грецькій, 7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9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9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6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33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Грецькій, 18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8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34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Ставиській, 1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40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6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Ставиській, 1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2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7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,3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7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Ставиській, 15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2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7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,33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8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Ставиській, 26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0,34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</w:t>
            </w:r>
            <w:r>
              <w:rPr>
                <w:rFonts w:eastAsia="Calibri"/>
                <w:b/>
                <w:lang w:eastAsia="en-US"/>
              </w:rPr>
              <w:t>2,1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91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9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вул. Ставиській,</w:t>
      </w:r>
      <w:r>
        <w:rPr/>
        <w:t xml:space="preserve"> 69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2,1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76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Володимир ВЕРБОВИЙ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0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Ставиській, 7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73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1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ru-RU" w:eastAsia="en-US"/>
        </w:rPr>
      </w:pPr>
      <w:r>
        <w:rPr>
          <w:rFonts w:eastAsia="Calibri"/>
          <w:b/>
          <w:sz w:val="32"/>
          <w:szCs w:val="32"/>
          <w:lang w:val="ru-RU" w:eastAsia="en-US"/>
        </w:rPr>
        <w:t>по вул. Ставиській, 75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7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75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2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вул. Вірменській,</w:t>
      </w:r>
      <w:r>
        <w:rPr/>
        <w:t xml:space="preserve"> 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6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24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3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по вул. Вірменській,</w:t>
      </w:r>
      <w:r>
        <w:rPr/>
        <w:t xml:space="preserve"> 5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7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точний ремонт спільного майна багатоквартирного будинку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08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4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вул. Вірменській,</w:t>
      </w:r>
      <w:r>
        <w:rPr/>
        <w:t xml:space="preserve"> 6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2,7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2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3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19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5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 вул.  Вірменській,</w:t>
      </w:r>
      <w:r>
        <w:rPr/>
        <w:t xml:space="preserve"> 1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2,7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4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97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6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вул. Вірменській,</w:t>
      </w:r>
      <w:r>
        <w:rPr/>
        <w:t xml:space="preserve"> 15/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47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7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вул. Вірменській,</w:t>
      </w:r>
      <w:r>
        <w:rPr/>
        <w:t xml:space="preserve"> 68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89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8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вул. Вірменській,</w:t>
      </w:r>
      <w:r>
        <w:rPr/>
        <w:t xml:space="preserve"> 72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2,9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3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62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9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Гоголя, 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47</w:t>
            </w:r>
          </w:p>
        </w:tc>
      </w:tr>
    </w:tbl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0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Гоголя, 4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05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1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Гоголя, 5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 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8</w:t>
            </w:r>
          </w:p>
        </w:tc>
      </w:tr>
      <w:tr>
        <w:trPr>
          <w:trHeight w:val="1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13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2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Гоголя, 7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10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3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Гоголя, 9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7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1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01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4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Гоголя, 15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7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76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5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Дністровській, 18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1,9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 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3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>
          <w:trHeight w:val="7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68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6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ІНА НА ПОСЛУГУ З УПРАВЛІ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АГАТОКВАРТИРНИМ БУДИНКО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Дністровській, 62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4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3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07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7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 xml:space="preserve">ЦІНА НА ПОСЛУГУ З УПРАВЛІ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БАГАТОКВАРТИРНИМ  БУДИНКО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ru-RU" w:eastAsia="en-US"/>
        </w:rPr>
      </w:pPr>
      <w:r>
        <w:rPr>
          <w:rFonts w:eastAsia="Calibri"/>
          <w:b/>
          <w:sz w:val="32"/>
          <w:szCs w:val="32"/>
          <w:lang w:val="ru-RU" w:eastAsia="en-US"/>
        </w:rPr>
        <w:t>по  вул. Київській, 1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5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2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3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,02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8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Київській, 18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01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9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Київська, 19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89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0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Київській, 24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8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36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1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ІНА НА ПОСЛУГУ З УПРАВЛІ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вул. Київській,</w:t>
      </w:r>
      <w:r>
        <w:rPr/>
        <w:t xml:space="preserve"> 3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17"/>
        <w:gridCol w:w="1290"/>
      </w:tblGrid>
      <w:tr>
        <w:trPr>
          <w:trHeight w:val="7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1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6</w:t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9</w:t>
            </w:r>
          </w:p>
        </w:tc>
      </w:tr>
      <w:tr>
        <w:trPr>
          <w:trHeight w:val="4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технічних поверхів та покрівл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18</w:t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 -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1,18</w:t>
            </w:r>
          </w:p>
        </w:tc>
      </w:tr>
      <w:tr>
        <w:trPr>
          <w:trHeight w:val="4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29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2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ІНА НА ПОСЛУГУ З УПРАВЛІ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Київській, 3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7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3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57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3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Київській, 49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7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95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4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У. Кармелюка, 3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2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6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4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38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5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Незалежності,</w:t>
      </w:r>
      <w:r>
        <w:rPr/>
        <w:t xml:space="preserve"> 130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3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7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42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6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Незалежності,</w:t>
      </w:r>
      <w:r>
        <w:rPr/>
        <w:t xml:space="preserve"> 148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2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3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87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еруючий справами виконкому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7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Незалежності,</w:t>
      </w:r>
      <w:r>
        <w:rPr/>
        <w:t xml:space="preserve"> 287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2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7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6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48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8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Незалежності,</w:t>
      </w:r>
      <w:r>
        <w:rPr/>
        <w:t xml:space="preserve"> 289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9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27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9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 Незалежності,</w:t>
      </w:r>
      <w:r>
        <w:rPr/>
        <w:t xml:space="preserve"> 29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7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92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0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Незалежності,</w:t>
      </w:r>
      <w:r>
        <w:rPr/>
        <w:t xml:space="preserve"> 30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53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1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Незалежності,</w:t>
      </w:r>
      <w:r>
        <w:rPr/>
        <w:t xml:space="preserve"> 30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3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53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2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Незалежності,</w:t>
      </w:r>
      <w:r>
        <w:rPr/>
        <w:t xml:space="preserve"> 305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ж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53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еруючий справами виконкому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3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сп. Незалежності,</w:t>
      </w:r>
      <w:r>
        <w:rPr/>
        <w:t xml:space="preserve"> 307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 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7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1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4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ІНА НА ПОСЛУГУ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Покровській, 30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9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5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5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66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5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Покровській, 62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1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ітлення місць загального користування і підвалів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7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Володимир ВЕРБОВИЙ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6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в. О. Пчілки,</w:t>
      </w:r>
      <w:r>
        <w:rPr/>
        <w:t xml:space="preserve"> 2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9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2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83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7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пров. О. Пчілки,</w:t>
      </w:r>
      <w:r>
        <w:rPr/>
        <w:t xml:space="preserve"> 8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3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ж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52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8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вул. О. Пчілки,</w:t>
      </w:r>
      <w:r>
        <w:rPr/>
        <w:t xml:space="preserve"> 1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3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4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72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49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8 Березня, 2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34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0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вул. Шевченка, 12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5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93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1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пл. Шевченка, 4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ж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65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 Володимир ВЕРБОВИЙ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2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ІНА НА ПОСЛУГУ З УПРАВЛІНН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пл. Чорновола, 2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88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3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 пл. Чорновола, 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</w:t>
            </w:r>
            <w:r>
              <w:rPr>
                <w:rFonts w:eastAsia="Calibri"/>
                <w:b/>
                <w:lang w:eastAsia="en-US"/>
              </w:rPr>
              <w:t>2,9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6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7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,01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 Володимир ВЕРБОВИЙ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4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  вул. Тельнюка,</w:t>
      </w:r>
      <w:r>
        <w:rPr/>
        <w:t xml:space="preserve"> 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6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4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78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5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по вул. Тельнюка, </w:t>
      </w:r>
      <w:r>
        <w:rPr/>
        <w:t>7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7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ж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7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95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Володимир ВЕРБОВИЙ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6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Володимирській, 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8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7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1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0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,37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7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Вокзальній, 42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2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49</w:t>
            </w:r>
          </w:p>
        </w:tc>
      </w:tr>
      <w:tr>
        <w:trPr>
          <w:trHeight w:val="1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Поточний ремонт конструктивних елементів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</w:t>
            </w:r>
            <w:r>
              <w:rPr>
                <w:rFonts w:eastAsia="Calibri"/>
                <w:b/>
                <w:lang w:eastAsia="en-US"/>
              </w:rPr>
              <w:t>1,3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4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97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Володимир ВЕРБОВИЙ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8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пл. Соборній, 14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1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3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2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Поточний ремонт конструктивних елементів,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2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36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Керуючий справами виконкому                                                   Володимир ВЕРБОВ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59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  <w:tab/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31.03.2021 року №98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ІНА НА ПОСЛУГУ З УПРАВЛІННЯ БАГАТОКВАРТИРНИМ БУДИНКОМ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по вул. Ринковій, 2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4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8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1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2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2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1) Поточний ремонт конструктивних елементів, внутрішньобудинкових систем холодного водопостачання, водовідвед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</w:t>
            </w:r>
            <w:bookmarkStart w:id="0" w:name="_GoBack"/>
            <w:bookmarkEnd w:id="0"/>
            <w:r>
              <w:rPr>
                <w:rFonts w:eastAsia="Calibri"/>
                <w:b/>
                <w:lang w:eastAsia="en-US"/>
              </w:rPr>
              <w:t>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2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65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eastAsia="en-US"/>
        </w:rPr>
        <w:t>Керуючий справами виконкому                                                   Володимир ВЕРБОВИЙ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8:00Z</dcterms:created>
  <dc:creator>mvsuzanska</dc:creator>
  <dc:description/>
  <cp:keywords/>
  <dc:language>en-US</dc:language>
  <cp:lastModifiedBy>Admin</cp:lastModifiedBy>
  <cp:lastPrinted>2021-04-08T16:36:00Z</cp:lastPrinted>
  <dcterms:modified xsi:type="dcterms:W3CDTF">2021-04-11T13:19:00Z</dcterms:modified>
  <cp:revision>3</cp:revision>
  <dc:subject/>
  <dc:title/>
</cp:coreProperties>
</file>