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eastAsia="en-US"/>
        </w:rPr>
        <w:t>УКРАЇНА</w:t>
      </w:r>
      <w:r>
        <w:rPr>
          <w:rFonts w:eastAsia="Calibri"/>
          <w:b/>
          <w:smallCaps/>
          <w:szCs w:val="28"/>
          <w:lang w:eastAsia="en-US"/>
        </w:rPr>
        <w:br/>
        <w:t xml:space="preserve">    </w:t>
      </w:r>
      <w:r>
        <w:rPr>
          <w:rFonts w:eastAsia="Calibri"/>
          <w:smallCaps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  <w:lang w:eastAsia="en-US"/>
        </w:rPr>
        <w:br/>
      </w:r>
      <w:r>
        <w:rPr>
          <w:rFonts w:eastAsia="Calibri"/>
          <w:smallCaps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9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6</w:t>
      </w:r>
    </w:p>
    <w:p>
      <w:pPr>
        <w:pStyle w:val="Normal"/>
        <w:rPr>
          <w:rFonts w:eastAsia="Calibri"/>
          <w:b/>
          <w:b/>
          <w:bCs/>
          <w:spacing w:val="80"/>
          <w:sz w:val="32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28"/>
          <w:lang w:val="uk-UA" w:eastAsia="en-US"/>
        </w:rPr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Times New Roman"/>
          <w:bCs/>
          <w:szCs w:val="28"/>
          <w:lang w:eastAsia="en-US"/>
        </w:rPr>
        <w:t xml:space="preserve">  </w:t>
      </w:r>
      <w:r>
        <w:rPr>
          <w:rFonts w:eastAsia="Calibri"/>
          <w:bCs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Times New Roman"/>
          <w:b/>
          <w:b/>
          <w:kern w:val="2"/>
          <w:sz w:val="24"/>
          <w:szCs w:val="28"/>
          <w:lang w:eastAsia="ja-JP"/>
        </w:rPr>
      </w:pPr>
      <w:r>
        <w:rPr>
          <w:rFonts w:eastAsia="Times New Roman"/>
          <w:b/>
          <w:kern w:val="2"/>
          <w:sz w:val="24"/>
          <w:szCs w:val="28"/>
          <w:lang w:eastAsia="ja-JP"/>
        </w:rPr>
      </w:r>
    </w:p>
    <w:p>
      <w:pPr>
        <w:pStyle w:val="Normal"/>
        <w:jc w:val="center"/>
        <w:rPr>
          <w:rFonts w:eastAsia="Times New Roman"/>
          <w:kern w:val="2"/>
          <w:sz w:val="24"/>
        </w:rPr>
      </w:pPr>
      <w:r>
        <w:rPr>
          <w:rFonts w:eastAsia="Times New Roman"/>
          <w:kern w:val="2"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фінансового плану на 2021 рік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left"/>
        <w:rPr>
          <w:szCs w:val="28"/>
          <w:lang w:val="uk-UA"/>
        </w:rPr>
      </w:pP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ст.ст. 28, 32, 52</w:t>
      </w:r>
      <w:r>
        <w:rPr>
          <w:color w:val="000000"/>
          <w:lang w:val="uk-UA"/>
        </w:rPr>
        <w:t xml:space="preserve"> Закону України «Про місцеве самоврядування в Україні»</w:t>
      </w:r>
      <w:r>
        <w:rPr>
          <w:szCs w:val="28"/>
          <w:lang w:val="uk-UA"/>
        </w:rPr>
        <w:t>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а окружна лікарня інтенсивного лікування» Могилів-Подільської міської ради, з метою розвитку вторинної медичної допомоги,-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  </w:t>
      </w: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391"/>
        <w:contextualSpacing/>
        <w:jc w:val="left"/>
        <w:rPr/>
      </w:pPr>
      <w:r>
        <w:rPr>
          <w:szCs w:val="28"/>
          <w:lang w:val="uk-UA"/>
        </w:rPr>
        <w:t>Внести зміни до фінансового плану комунального некомерційного підприємства «Могилів-Подільська окружна лікарня інтенсивного лікування» Могилів-Подільської міської ради на 2021 рік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391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Відповідальність за виконання показників фінансового плану на 2021 рік покласти на директора КНП «Могилів-Подільська окружна лікарня інтенсивного лікування» Могилів-Подільської міської рад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Чепелюка В.І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48" w:hanging="391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Фінансовий план на 2021 рік затвердити на сесії міської ради.</w:t>
      </w:r>
    </w:p>
    <w:p>
      <w:pPr>
        <w:pStyle w:val="Normal"/>
        <w:numPr>
          <w:ilvl w:val="0"/>
          <w:numId w:val="1"/>
        </w:numPr>
        <w:autoSpaceDE w:val="false"/>
        <w:ind w:left="748" w:hanging="391"/>
        <w:jc w:val="left"/>
        <w:rPr>
          <w:color w:val="000000"/>
          <w:szCs w:val="28"/>
          <w:lang w:val="uk-UA" w:eastAsia="uk-UA"/>
        </w:rPr>
      </w:pPr>
      <w:r>
        <w:rPr>
          <w:rStyle w:val="Emphasis"/>
          <w:rFonts w:cs="Times New Roman"/>
          <w:b w:val="false"/>
          <w:i w:val="false"/>
          <w:szCs w:val="28"/>
          <w:lang w:val="uk-UA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 xml:space="preserve">заступника міського голови з питань діяльності виконавчих органів </w:t>
      </w:r>
    </w:p>
    <w:p>
      <w:pPr>
        <w:pStyle w:val="Normal"/>
        <w:autoSpaceDE w:val="false"/>
        <w:ind w:left="748" w:hanging="0"/>
        <w:jc w:val="left"/>
        <w:rPr>
          <w:color w:val="000000"/>
          <w:szCs w:val="28"/>
          <w:lang w:val="uk-UA" w:eastAsia="uk-UA"/>
        </w:rPr>
      </w:pPr>
      <w:r>
        <w:rPr>
          <w:szCs w:val="28"/>
          <w:lang w:val="uk-UA"/>
        </w:rPr>
        <w:t>Слободянюка М.В.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від 31.03.2021 року №96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7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/>
          </w:tcPr>
          <w:tbl>
            <w:tblPr>
              <w:tblW w:w="15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2"/>
              <w:gridCol w:w="1261"/>
              <w:gridCol w:w="1165"/>
              <w:gridCol w:w="1226"/>
              <w:gridCol w:w="1648"/>
              <w:gridCol w:w="1134"/>
              <w:gridCol w:w="1298"/>
              <w:gridCol w:w="8"/>
              <w:gridCol w:w="1567"/>
            </w:tblGrid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оєкт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Уточнений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Змінений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зробити позначку "Х"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Рік - 202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Коди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Назва підприємства -  КНП «Могилів –Подільська окружна лікарня інтенсивного лікування» Могилів-Подільської міської ради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за ЄДРПОУ 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0198259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рганізаційно-правова форма - комунальне підприємство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 КОПФГ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Територія - м. Могилів-Подільський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 КОАТУУ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0510400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рган державного управління - Могилів-Подільська міська рада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 СПОДУ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Галузь - охорона здоров'я    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 ЗКГНГ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5.11.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Вид економічної діяльності - діяльність лікарняних закладів   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за КВЕД  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6.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диниця виміру - тис. грн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Форма власності - комунальна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Місцезнаходження - 24000, Вінницька область, м. Могилів-Подільський, вул. Полтавська, 89/2</w:t>
                  </w:r>
                </w:p>
              </w:tc>
              <w:tc>
                <w:tcPr>
                  <w:tcW w:w="24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Телефон - 043376505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ізвище та ініціали керівника Чепелюк В.І.</w:t>
                  </w:r>
                </w:p>
              </w:tc>
              <w:tc>
                <w:tcPr>
                  <w:tcW w:w="36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15489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                </w:t>
                  </w:r>
                  <w:r>
                    <w:rPr>
                      <w:rFonts w:eastAsia="Times New Roman"/>
                      <w:b/>
                      <w:bCs/>
                      <w:sz w:val="24"/>
                    </w:rPr>
                    <w:t>ФІНАНСОВИЙ ПЛАН ПІДПРИЄМСТВА НА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Cs w:val="28"/>
                    </w:rPr>
                    <w:t>2021 рік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Найменування показника</w:t>
                  </w:r>
                </w:p>
              </w:tc>
              <w:tc>
                <w:tcPr>
                  <w:tcW w:w="1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 xml:space="preserve">Код рядка </w:t>
                  </w:r>
                </w:p>
              </w:tc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Факт минулого року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Плановий рік  (усього)</w:t>
                  </w:r>
                </w:p>
              </w:tc>
              <w:tc>
                <w:tcPr>
                  <w:tcW w:w="565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У тому числі за кварталами планового року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 xml:space="preserve">І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 xml:space="preserve">ІІ 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 xml:space="preserve">ІІІ 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 xml:space="preserve">ІV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I. Формування фінансових результатів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Cs w:val="28"/>
                      <w:lang w:val="uk-UA"/>
                    </w:rPr>
                    <w:t>Доходи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(виручка) від реалізації продукції (товарів, робіт, послуг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70509,3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70 446,9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4 78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5 220,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5 220,7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5 220,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оди за договорами із Національною службою здоров’я України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1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8312,6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67 964,1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3 94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4 671,5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4 671,5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4 671,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оди від надання платних послуг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1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96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2 482,8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35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49,2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49,2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49,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Дохід з місцевого бюджету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534,2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8 092,4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 340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710,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68,7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572,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Медична субвенці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886,3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з місцевого бюджету за цільовими програмами, у т.ч.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4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назва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4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Інші доходи, у т.ч.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287,9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1 536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2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від операційної оренди актив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74,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815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від реалізації необоротних актив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від отримання благодійних внесків, грантів та дарунк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3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58,4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115,3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5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від організацій, підприємств та фізичних осіб для виконання цільових заход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4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5,1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605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ід від реалізації майна (крім нерухомого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5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0,4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Cs w:val="28"/>
                      <w:lang w:val="uk-UA"/>
                    </w:rPr>
                    <w:t>Видатки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Заробітна плата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6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8363,4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51 718,8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 96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307,5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307,4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139,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Нарахування на оплату праці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7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220,9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11 028,5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76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432,3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432,3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396,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8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789,1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1 762,9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6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Медикаменти та перев'язувальні матеріал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9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583,9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6 261,6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24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38,8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38,9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14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0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23,1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807,0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8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послуг (крім комунальних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907,1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1 338,0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8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Видатки на відрядженн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4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72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,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,0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,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комунальних послуг та енергоносіїв, у т.ч.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00,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6 704,5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12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53,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11,7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515,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теплопостачанн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692,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3 939,5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25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681,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водопостачання та водовідведенн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32,9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700,8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9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33,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6,4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44,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електроенергії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3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675,1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2 064,2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6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0,2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85,3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89,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природного газу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4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інших енергоносії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5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плата енергосервісу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6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кремі заходи по реалізації державних (регіональних) програм, не віднесені до заходів розвитку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4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Соціальне забезпечення (пільгова пенсія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5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26,5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227,6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57,0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57,0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57,0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56,6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Інші поточні видатк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6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,5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идбання основного капіталу, у т.ч.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416,5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5 490,2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5 490,2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385,5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4 438,8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4 438,8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Капітальний ремонт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Реконструкція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3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1,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 051,4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1 051,4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Інші видатки, у т.ч.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8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назва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8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Резервний фонд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9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                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Усього доход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0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92217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80 076,0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30 050,3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6 135,5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5 893,3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7 996,9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Усього видатк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92217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85 411,8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35 386,1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6 135,5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5 893,3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17 996,9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Фінансовий результат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(5 335,8)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(5 335,8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             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            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              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IІ. Розрахунки з бюджетом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Сплата податків та зборів до Державного бюджету України (податкові платежі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Сплата податків та зборів до місцевих бюджетів (податкові платежі)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Інші податки, збори та платежі на користь держав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одаткова заборгованість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III. Інвестиційна діяльність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оди від інвестиційної діяльності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Вартість основних засоб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IV. Фінансова діяльність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оходи від фінансової діяльності за зобов’язаннями, у т. ч.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кредити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озик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епозит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3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Інші надходження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Витрати від фінансової діяльності за зобов’язаннями, у т. ч.: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72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кредити 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1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озик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2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епозит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3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Інші витрати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4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4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V. Звіт про фінансовий стан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Необоротні актив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Оборотні актив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2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Усього активи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3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Дебіторська заборгованість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4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Кредиторська заборгованість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5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VI. Дані про персонал 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Штатна чисельність працівників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7010</w:t>
                  </w:r>
                </w:p>
              </w:tc>
              <w:tc>
                <w:tcPr>
                  <w:tcW w:w="1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494,00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9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94,0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94,00</w:t>
                  </w:r>
                </w:p>
              </w:tc>
              <w:tc>
                <w:tcPr>
                  <w:tcW w:w="1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94,0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  <w:tab/>
      </w:r>
    </w:p>
    <w:p>
      <w:pPr>
        <w:pStyle w:val="Normal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uk-UA" w:eastAsia="en-US"/>
        </w:rPr>
        <w:t>Керуючий справами виконкому                                                              Володимир ВЕРБОВИЙ</w:t>
      </w:r>
    </w:p>
    <w:sectPr>
      <w:type w:val="nextPage"/>
      <w:pgSz w:orient="landscape" w:w="16838" w:h="11906"/>
      <w:pgMar w:left="295" w:right="536" w:gutter="0" w:header="0" w:top="12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6:00Z</dcterms:created>
  <dc:creator>Tanya</dc:creator>
  <dc:description/>
  <cp:keywords/>
  <dc:language>en-US</dc:language>
  <cp:lastModifiedBy>Admin</cp:lastModifiedBy>
  <cp:lastPrinted>2021-03-23T11:12:00Z</cp:lastPrinted>
  <dcterms:modified xsi:type="dcterms:W3CDTF">2021-04-11T13:18:00Z</dcterms:modified>
  <cp:revision>6</cp:revision>
  <dc:subject/>
  <dc:title/>
</cp:coreProperties>
</file>