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значення місця проживання малолітньої дитини 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4, 51, 59 Закону України «Про місц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в Україні», відповідно до ст.ст. 19, 160, 161, 171 Сімейного кодексу України, Закону України «Про забезпечення організаційно – правових умов соціального захисту дітей- сиріт та дітей, позбавлених батьківського піклування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72 «Порядку провадження органами опіки та піклування діяльності, пов’язаної із захистом прав дитини» затвердженого постановою Кабінету Міністрів України від 24.09.2008р. №866, рішенням Комісії з питань захисту прав дитини від 17.03.2021 року №7 «Про визначення місця проживання малолітньої дитини» 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Визначити місце прожи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літнього ______________________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 року народження, разом з матір’ю _____________________, _________ року народження, за адресою: Вінницьк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ь, місто ______________, вул. _____________, буд. ______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hanging="294"/>
        <w:contextualSpacing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___________________ забезпечити безперешкодне спілкування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малолітнього __________________ з батьком - ______________________.</w:t>
      </w:r>
    </w:p>
    <w:p>
      <w:pPr>
        <w:pStyle w:val="Style18"/>
        <w:numPr>
          <w:ilvl w:val="0"/>
          <w:numId w:val="1"/>
        </w:numPr>
        <w:ind w:left="720" w:hanging="29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Слободянюка М.В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color w:val="3030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303030"/>
    </w:rPr>
  </w:style>
  <w:style w:type="character" w:styleId="WW8Num4z0">
    <w:name w:val="WW8Num4z0"/>
    <w:qFormat/>
    <w:rPr>
      <w:color w:val="30303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7:00Z</dcterms:created>
  <dc:creator>Lena</dc:creator>
  <dc:description/>
  <cp:keywords/>
  <dc:language>en-US</dc:language>
  <cp:lastModifiedBy>Admin</cp:lastModifiedBy>
  <cp:lastPrinted>2021-03-23T15:29:00Z</cp:lastPrinted>
  <dcterms:modified xsi:type="dcterms:W3CDTF">2021-04-11T13:17:00Z</dcterms:modified>
  <cp:revision>3</cp:revision>
  <dc:subject/>
  <dc:title/>
</cp:coreProperties>
</file>