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ід 31.03.2021р.                                                       м. Могилів – Подільськ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 надання повної цивільної дієздатності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156 Сімейного кодексу України, ст.35 Цивільного кодексу України, постанови Кабінету Міністрів України від 24.09.2008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66 «Питання діяльності органів опіки та піклування, пов’язані із захистом прав дітей», рішенням Комісії з питань захисту прав дитини від 17.03.2021 року №7 «Про надання повної цивільної дієздатності», заяви батьків неповнолітньої ______________, від 15.03.2021 року №12-06/432-з, заяви від ____________ від 15.03.2021 року № 12-06/433-з, та матеріалів, що надійшли до служби у справах дітей, сім’ї та молоді міської ради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6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овну цивільну дієздатність неповнолітній </w:t>
      </w:r>
    </w:p>
    <w:p>
      <w:pPr>
        <w:pStyle w:val="Style16"/>
        <w:ind w:left="1068" w:hanging="0"/>
        <w:rPr/>
      </w:pPr>
      <w:r>
        <w:rPr>
          <w:sz w:val="28"/>
          <w:szCs w:val="28"/>
          <w:lang w:val="uk-UA"/>
        </w:rPr>
        <w:t>_____________, _______ року народження, яка досягла шістнадцяти років і записана матір’ю малолітньої дитини - ___________________, ________ року народження.</w:t>
      </w:r>
    </w:p>
    <w:p>
      <w:pPr>
        <w:pStyle w:val="Style16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і у справах дітей, сім’ї та молоді Могилів-Подільської міської </w:t>
      </w:r>
    </w:p>
    <w:p>
      <w:pPr>
        <w:pStyle w:val="Style16"/>
        <w:ind w:left="1068" w:hanging="0"/>
        <w:rPr/>
      </w:pPr>
      <w:r>
        <w:rPr>
          <w:sz w:val="28"/>
          <w:szCs w:val="28"/>
          <w:lang w:val="uk-UA"/>
        </w:rPr>
        <w:t>ради роз’яснити неповнолітній ________________ правові наслідки повної цивільної дієздатності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з</w:t>
      </w:r>
      <w:r>
        <w:rPr>
          <w:rFonts w:cs="Times New Roman" w:ascii="Times New Roman" w:hAnsi="Times New Roman"/>
          <w:sz w:val="28"/>
          <w:szCs w:val="28"/>
        </w:rPr>
        <w:t xml:space="preserve">аступника </w:t>
      </w:r>
    </w:p>
    <w:p>
      <w:pPr>
        <w:pStyle w:val="Style17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го голови з питань діяльності виконавчих органів </w:t>
      </w:r>
    </w:p>
    <w:p>
      <w:pPr>
        <w:pStyle w:val="Style17"/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лободянюка М.В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Геннадій ГЛУХМАНЮК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16:00Z</dcterms:created>
  <dc:creator>Lena</dc:creator>
  <dc:description/>
  <cp:keywords/>
  <dc:language>en-US</dc:language>
  <cp:lastModifiedBy>Admin</cp:lastModifiedBy>
  <dcterms:modified xsi:type="dcterms:W3CDTF">2021-04-11T13:15:00Z</dcterms:modified>
  <cp:revision>3</cp:revision>
  <dc:subject/>
  <dc:title/>
</cp:coreProperties>
</file>