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01.2021р.                                                              м. Могилів – Подільський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-Подільської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ї територіальної громади Могилів - Подільського району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нницької області 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8 Закону України «Про місцеве самоврядуванн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країні», ст.78 Бюджетного кодексу України, рішенням 2 сесії міської рад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скликання від 23.12.2020р. №63, Законом України «Про Державний бюджет України на 2021 рік»,-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кошторису управління праці та соціального захисту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ня Могилів - Подільської міської рад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загальному фонду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КПКВ 0813160 КЕКВ 2730: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стопаді місяці на суму – 20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овтні місяці на суму – 31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ересні місяці на суму – 31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рпні місяці на суму – 31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пні місяці на суму – 31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рвні місяці на суму – 31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авні місяці на суму – 31000 грн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вітні місяці на суму – 31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КПКВ 0813160 КЕКВ 2730 в січні місяці на суму – 237000 грн.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зміни до кошторису Серебрійської сільської ради:</w:t>
      </w:r>
    </w:p>
    <w:p>
      <w:pPr>
        <w:pStyle w:val="Normal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 зменши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КЕКВ 2250 на суму 9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2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0150 КЕКВ 2240 на суму 1100 грн.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Heading"/>
        <w:jc w:val="both"/>
        <w:rPr/>
      </w:pPr>
      <w:r>
        <w:rPr>
          <w:szCs w:val="28"/>
        </w:rPr>
        <w:t>Перший заступник міського голови                                      Петро БЕЗМЕЩУК</w:t>
      </w:r>
      <w:r>
        <w:rPr/>
        <w:t xml:space="preserve"> 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10:00Z</dcterms:created>
  <dc:creator>Alena</dc:creator>
  <dc:description/>
  <dc:language>en-US</dc:language>
  <cp:lastModifiedBy>Admin</cp:lastModifiedBy>
  <cp:lastPrinted>2021-02-10T18:25:00Z</cp:lastPrinted>
  <dcterms:modified xsi:type="dcterms:W3CDTF">2021-02-19T16:10:00Z</dcterms:modified>
  <cp:revision>2</cp:revision>
  <dc:subject/>
  <dc:title/>
</cp:coreProperties>
</file>