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дублікатів свідоц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«Про місцеве самоврядування в Україні»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згідно з роз’ясненнями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 Пульянової А.Є. та гр. Басістої М.П.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6" w:hanging="7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и свідоцтв про право власності на житло: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 по просп. _____________, </w:t>
      </w:r>
      <w:r>
        <w:rPr>
          <w:rFonts w:cs="Times New Roman" w:ascii="Times New Roman" w:hAnsi="Times New Roman"/>
          <w:bCs/>
          <w:sz w:val="28"/>
          <w:szCs w:val="28"/>
        </w:rPr>
        <w:t>___ в м. Могилеві-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від _________р. №___ –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__________________;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__ по вул. ____________, __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. Могилеві-Подільському,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іської ради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ід ________ р. №___ – 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6" w:hanging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-комунального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6" w:hanging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Геннадій ГЛУХМАНЮ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JKG-6-2</dc:creator>
  <dc:description/>
  <cp:keywords/>
  <dc:language>en-US</dc:language>
  <cp:lastModifiedBy>Admin</cp:lastModifiedBy>
  <cp:lastPrinted>2021-04-07T13:53:00Z</cp:lastPrinted>
  <dcterms:modified xsi:type="dcterms:W3CDTF">2021-04-11T13:10:00Z</dcterms:modified>
  <cp:revision>6</cp:revision>
  <dc:subject/>
  <dc:title>ПРОЄКТ</dc:title>
</cp:coreProperties>
</file>