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81</w:t>
      </w:r>
    </w:p>
    <w:p>
      <w:pPr>
        <w:pStyle w:val="Normal"/>
        <w:jc w:val="both"/>
        <w:rPr>
          <w:rFonts w:eastAsia="Calibri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>Від 31.03.2021р.                                                       м. Могилів – Подільський</w:t>
      </w:r>
    </w:p>
    <w:p>
      <w:pPr>
        <w:pStyle w:val="Normal"/>
        <w:rPr>
          <w:rFonts w:eastAsia="MS Mincho;ＭＳ 明朝"/>
          <w:b/>
          <w:b/>
          <w:sz w:val="28"/>
          <w:szCs w:val="28"/>
          <w:lang w:val="uk-UA" w:eastAsia="ja-JP"/>
        </w:rPr>
      </w:pPr>
      <w:r>
        <w:rPr>
          <w:rFonts w:eastAsia="MS Mincho;ＭＳ 明朝"/>
          <w:b/>
          <w:sz w:val="28"/>
          <w:szCs w:val="28"/>
          <w:lang w:val="uk-UA" w:eastAsia="ja-JP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хеми на встановлення дорожнього знак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0 Закону України від 21.05.1997р. №280/97-В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місцеве самоврядування в Україні» із внесеними до нього змінами, статтею 6 Закону України від 30.06.1993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3353-XII «Про дорожній рух» із змінами внесеними згідно із законами, Правилами дорожнього руху України, затверджених постановою Кабінету Міністрів України від 10.10.2001р. №1306, на підставі звернення голови райдержадміністрації, розглянувши схему встановлення дорожнього знаку, що додається,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хему на встановлення дорожнього знаку (5.38 - "Місце для стоянки") та табличок: (7.6.4 – "Спосіб поставлення транспортного засобу на стоянку"); (СЛУЖБОВА ПАРКОВКА) на площі Шевченка, біля буд.1 </w:t>
      </w:r>
    </w:p>
    <w:p>
      <w:pPr>
        <w:pStyle w:val="Normal"/>
        <w:rPr/>
      </w:pPr>
      <w:r>
        <w:rPr>
          <w:sz w:val="28"/>
          <w:szCs w:val="28"/>
          <w:lang w:val="uk-UA"/>
        </w:rPr>
        <w:t>у м. Могилеві-Подільському Вінницької області згідно з додатком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8"/>
          <w:szCs w:val="28"/>
          <w:lang w:val="uk-UA"/>
        </w:rPr>
        <w:t>Надати дозвіл Могилів-Подільській районній державній адміністрації (Яцук Ю.В.) на встановлення дорожнього знаку (5.38 - "Місце для стоянки") та табличок: (7.6.4 – "Спосіб поставлення транспортного засобу на стоянку"); (СЛУЖБОВА ПАРКОВКА) на площі Шевченка, біля буд.1, у м. Могилеві-Подільському Вінницької області згідно з додатком.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sectPr>
          <w:type w:val="nextPage"/>
          <w:pgSz w:w="11906" w:h="16838"/>
          <w:pgMar w:left="1418" w:right="849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tbl>
      <w:tblPr>
        <w:tblW w:w="1445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до рішення виконавч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 31.03.2021 року №81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ЕМ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становлення дорожнього знаку (5.38 - "Місце для стоянки")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табличок: (7.6.4 – "Спосіб поставлення транспортного засобу на стоянку");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СЛУЖБОВА ПАРКОВКА)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лощі Шевченка, біля буд. 1, 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lang w:val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3105</wp:posOffset>
            </wp:positionH>
            <wp:positionV relativeFrom="paragraph">
              <wp:posOffset>68580</wp:posOffset>
            </wp:positionV>
            <wp:extent cx="5609590" cy="36601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8815</wp:posOffset>
                </wp:positionH>
                <wp:positionV relativeFrom="paragraph">
                  <wp:posOffset>25400</wp:posOffset>
                </wp:positionV>
                <wp:extent cx="5690870" cy="3703320"/>
                <wp:effectExtent l="24130" t="24130" r="24130" b="24130"/>
                <wp:wrapNone/>
                <wp:docPr id="4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880" cy="370332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3.45pt;margin-top:2pt;width:448.05pt;height:291.5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81775</wp:posOffset>
                </wp:positionH>
                <wp:positionV relativeFrom="paragraph">
                  <wp:posOffset>25400</wp:posOffset>
                </wp:positionV>
                <wp:extent cx="3380740" cy="1890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189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134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535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Х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Інформаційно – вказівні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«Місце для стоян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5.3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Таблички до дорожніх знакі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«Спосіб поставлення транспортного засобу на стоянку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7.6.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Таблички до дорожніх знак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«СЛУЖБОВА ПАРКОВ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48.85pt;mso-wrap-distance-left:9.05pt;mso-wrap-distance-right:9.05pt;mso-wrap-distance-top:0pt;mso-wrap-distance-bottom:0pt;margin-top:2pt;mso-position-vertical-relative:text;margin-left:518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134"/>
                        <w:gridCol w:w="1702"/>
                      </w:tblGrid>
                      <w:tr>
                        <w:trPr/>
                        <w:tc>
                          <w:tcPr>
                            <w:tcW w:w="5354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ЕКСПЛІКАЦІЯ ДОРОЖН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ІХ</w:t>
                            </w:r>
                            <w:r>
                              <w:rPr>
                                <w:b/>
                              </w:rPr>
                              <w:t xml:space="preserve">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Інформаційно – вказівн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«Місце для стоян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.3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аблички до дорожніх знакі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«Спосіб поставлення транспортного засобу на стоянку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7.6.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аблички до дорожніх знак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«СЛУЖБОВА ПАРКОВК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4855</wp:posOffset>
                </wp:positionH>
                <wp:positionV relativeFrom="paragraph">
                  <wp:posOffset>2107565</wp:posOffset>
                </wp:positionV>
                <wp:extent cx="4064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58.65pt;margin-top:165.9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4855</wp:posOffset>
                </wp:positionH>
                <wp:positionV relativeFrom="paragraph">
                  <wp:posOffset>2105025</wp:posOffset>
                </wp:positionV>
                <wp:extent cx="33020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165.7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9005</wp:posOffset>
                </wp:positionH>
                <wp:positionV relativeFrom="paragraph">
                  <wp:posOffset>1185545</wp:posOffset>
                </wp:positionV>
                <wp:extent cx="1270" cy="2736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93.3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4090</wp:posOffset>
                </wp:positionH>
                <wp:positionV relativeFrom="paragraph">
                  <wp:posOffset>75565</wp:posOffset>
                </wp:positionV>
                <wp:extent cx="737870" cy="450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4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6.7pt;margin-top:5.95pt;width:58.05pt;height:3.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5270</wp:posOffset>
                </wp:positionH>
                <wp:positionV relativeFrom="paragraph">
                  <wp:posOffset>156845</wp:posOffset>
                </wp:positionV>
                <wp:extent cx="3363595" cy="15227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1522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426" w:hanging="284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ехнічні характеристики та спосіб встановлення дорожніх знаків згідно вимог ДСТУ 4100-2014 «Знаки дорожні. Загальні технічні умови. Правила розташування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0" w:firstLine="142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оботи пов’язані з встановленням дорожніх знакі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142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виконувати тільки спеціалізованим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85pt;height:119.9pt;mso-wrap-distance-left:9.05pt;mso-wrap-distance-right:9.05pt;mso-wrap-distance-top:0pt;mso-wrap-distance-bottom:0pt;margin-top:12.35pt;mso-position-vertical-relative:text;margin-left:5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426" w:hanging="284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Технічні характеристики та спосіб встановлення дорожніх знаків згідно вимог ДСТУ 4100-2014 «Знаки дорожні. Загальні технічні умови. Правила розташування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0" w:firstLine="142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Роботи пов’язані з встановленням дорожніх знаків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ind w:left="142" w:hanging="0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виконувати тільки спеціалізованими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ind w:left="142" w:hanging="0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55290</wp:posOffset>
                </wp:positionH>
                <wp:positionV relativeFrom="paragraph">
                  <wp:posOffset>-43815</wp:posOffset>
                </wp:positionV>
                <wp:extent cx="540385" cy="58102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581040"/>
                          <a:chOff x="0" y="0"/>
                          <a:chExt cx="540360" cy="581040"/>
                        </a:xfrm>
                      </wpg:grpSpPr>
                      <pic:pic xmlns:pic="http://schemas.openxmlformats.org/drawingml/2006/picture">
                        <pic:nvPicPr>
                          <pic:cNvPr id="0" name="5.38_b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8473800">
                            <a:off x="227160" y="267840"/>
                            <a:ext cx="26028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7.6.4_b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8455800">
                            <a:off x="105840" y="185760"/>
                            <a:ext cx="254520" cy="1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8483400">
                            <a:off x="20880" y="60840"/>
                            <a:ext cx="24948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pt;margin-top:1.35pt;width:36.75pt;height:36.75pt" coordorigin="4686,27" coordsize="735,7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.38_b" stroked="f" o:allowincell="f" style="position:absolute;left:5011;top:353;width:409;height:408;mso-wrap-style:none;v-text-anchor:middle;rotation:141" type="_x0000_t75">
                  <v:imagedata r:id="rId7" o:detectmouseclick="t"/>
                  <v:stroke color="#3465a4" joinstyle="round" endcap="flat"/>
                  <w10:wrap type="none"/>
                </v:shape>
                <v:shape id="shape_0" ID="7.6.4_b" stroked="f" o:allowincell="f" style="position:absolute;left:4821;top:224;width:400;height:206;mso-wrap-style:none;v-text-anchor:middle;rotation:141" type="_x0000_t75">
                  <v:imagedata r:id="rId8" o:detectmouseclick="t"/>
                  <v:stroke color="#3465a4" joinstyle="round" endcap="flat"/>
                  <w10:wrap type="none"/>
                </v:shape>
                <v:shape id="shape_0" ID="Рисунок 1" stroked="f" o:allowincell="f" style="position:absolute;left:4687;top:26;width:392;height:243;mso-wrap-style:none;v-text-anchor:middle;rotation:141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3525</wp:posOffset>
            </wp:positionH>
            <wp:positionV relativeFrom="paragraph">
              <wp:posOffset>76200</wp:posOffset>
            </wp:positionV>
            <wp:extent cx="275590" cy="24701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08" w:firstLine="1134"/>
        <w:rPr>
          <w:bCs/>
          <w:lang w:val="uk-UA" w:eastAsia="en-US"/>
        </w:rPr>
      </w:pPr>
      <w:r>
        <w:rPr>
          <w:bCs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64815</wp:posOffset>
            </wp:positionH>
            <wp:positionV relativeFrom="paragraph">
              <wp:posOffset>53975</wp:posOffset>
            </wp:positionV>
            <wp:extent cx="254635" cy="232410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284" w:right="28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08" w:firstLine="1134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Керуючому справами виконкому</w:t>
        <w:tab/>
        <w:tab/>
        <w:tab/>
        <w:tab/>
        <w:tab/>
        <w:tab/>
        <w:tab/>
        <w:tab/>
        <w:t>Володимир ВЕРБОВИЙ</w:t>
      </w:r>
      <w:r>
        <w:rPr>
          <w:bCs/>
          <w:lang w:val="uk-UA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2:00Z</dcterms:created>
  <dc:creator>JKG</dc:creator>
  <dc:description/>
  <cp:keywords/>
  <dc:language>en-US</dc:language>
  <cp:lastModifiedBy>Admin</cp:lastModifiedBy>
  <cp:lastPrinted>2021-04-07T12:47:00Z</cp:lastPrinted>
  <dcterms:modified xsi:type="dcterms:W3CDTF">2021-04-11T13:04:00Z</dcterms:modified>
  <cp:revision>11</cp:revision>
  <dc:subject/>
  <dc:title>ПРОЕКТ РІШЕННЯ</dc:title>
</cp:coreProperties>
</file>