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фінансово-господарську діяльність міського комунального підприємства «Комбінат комунальних підприємств» за 20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ст. 30, 59 Закону України «Про місцеве самоврядування в Україні», заслухавши інформацію директора міського комунального підприємства «Комбінат комунальних підприємств» Поцелуйко О.В. про фінансово-господарську діяльність підприємства за 2020 рік,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директора міського комунального підприємства «Комбінат комунальних підприємств» Поцелуйко О.В. про фінансово-господарську діяльність підприємства за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 взяти до відом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у підприємства Поцелуйко О.В. постійно проводити роботу для забезпечення прибуткової діяльності і покращення фінансового стану підприємств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Геннадій ГЛУХМАНЮ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spacing w:before="0" w:after="1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5:00Z</dcterms:created>
  <dc:creator>User</dc:creator>
  <dc:description/>
  <cp:keywords/>
  <dc:language>en-US</dc:language>
  <cp:lastModifiedBy>Admin</cp:lastModifiedBy>
  <cp:lastPrinted>2021-04-08T08:54:00Z</cp:lastPrinted>
  <dcterms:modified xsi:type="dcterms:W3CDTF">2021-04-11T13:03:00Z</dcterms:modified>
  <cp:revision>3</cp:revision>
  <dc:subject/>
  <dc:title/>
</cp:coreProperties>
</file>