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РІШЕННЯ№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31.03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 w:eastAsia="uk-UA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затвердження висновку про доцільність призначення опікун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 w:eastAsia="uk-UA"/>
        </w:rPr>
        <w:t xml:space="preserve">Керуючись ст.ст. 34, 52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повідно до Цивільного кодексу України, Правил опіки та піклування, затверджених наказом Державного комітету України у справах сім’ї та молоді, Міністерства освіти і науки України, Міністерства охорони здоров'я України, Міністерства праці та соціальної політики Украї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26.05.1999 року 34/166/131/88, заяви ______________ від 02.03.2021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01-08/426, з метою організації роботи з питань опіки та піклування над повнолітніми особами, які за станом здоров’я не можуть розуміти значення своїх дій та керувати ними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exact" w:line="250" w:before="0" w:after="125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val="uk-UA" w:eastAsia="uk-UA"/>
        </w:rPr>
        <w:t>виконком міської ради ВИРІШИВ:</w:t>
      </w:r>
    </w:p>
    <w:p>
      <w:pPr>
        <w:pStyle w:val="Normal"/>
        <w:widowControl w:val="false"/>
        <w:spacing w:lineRule="exact" w:line="250" w:before="0" w:after="125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val="uk-UA" w:eastAsia="uk-UA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ити висновок про доцільність при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, _____________ року народження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опікуном над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, _____________ року народження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даток додається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правити висновок Опікунської ради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 – Подільського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районного суду Вінницької області</w:t>
      </w:r>
      <w:r>
        <w:rPr>
          <w:rFonts w:cs="Times New Roman" w:ascii="Times New Roman" w:hAnsi="Times New Roman"/>
          <w:sz w:val="28"/>
          <w:lang w:val="uk-UA"/>
        </w:rPr>
        <w:t xml:space="preserve"> пр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цільність призначення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, _________ року народження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опікуном над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, _________ року народження,</w:t>
      </w:r>
      <w:r>
        <w:rPr>
          <w:rFonts w:cs="Times New Roman" w:ascii="Times New Roman" w:hAnsi="Times New Roman"/>
          <w:sz w:val="28"/>
          <w:lang w:val="uk-UA"/>
        </w:rPr>
        <w:t xml:space="preserve"> в разі визнання останнього судом недієздатним.</w:t>
      </w:r>
    </w:p>
    <w:p>
      <w:pPr>
        <w:pStyle w:val="Style18"/>
        <w:numPr>
          <w:ilvl w:val="0"/>
          <w:numId w:val="1"/>
        </w:numPr>
        <w:spacing w:lineRule="exact" w:line="322" w:before="0" w:after="169"/>
        <w:ind w:left="720" w:right="-185" w:hanging="36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нтроль за виконанням цього рішення покласти на заступника міського </w:t>
      </w:r>
    </w:p>
    <w:p>
      <w:pPr>
        <w:pStyle w:val="Style18"/>
        <w:spacing w:lineRule="exact" w:line="322" w:before="0" w:after="169"/>
        <w:ind w:left="720" w:right="-185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и з питань діяльності виконавчих органів Слободянюка М.В..</w:t>
      </w:r>
    </w:p>
    <w:p>
      <w:pPr>
        <w:pStyle w:val="Normal"/>
        <w:spacing w:lineRule="exact" w:line="322" w:before="0" w:after="169"/>
        <w:ind w:right="-185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22" w:before="0" w:after="169"/>
        <w:ind w:right="-185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22" w:before="0" w:after="169"/>
        <w:ind w:right="-185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77" w:leader="none"/>
          <w:tab w:val="left" w:pos="9355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ий голова                                                  Геннадій ГЛУХМАНЮК</w:t>
      </w:r>
    </w:p>
    <w:p>
      <w:pPr>
        <w:pStyle w:val="Normal"/>
        <w:tabs>
          <w:tab w:val="clear" w:pos="708"/>
          <w:tab w:val="left" w:pos="977" w:leader="none"/>
          <w:tab w:val="left" w:pos="9355" w:leader="none"/>
        </w:tabs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4968" w:firstLine="69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ind w:left="5316" w:firstLine="34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ind w:left="5316" w:firstLine="34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мітету міської ради </w:t>
      </w:r>
    </w:p>
    <w:p>
      <w:pPr>
        <w:pStyle w:val="Normal"/>
        <w:spacing w:lineRule="auto" w:line="240" w:before="0" w:after="0"/>
        <w:ind w:left="5316" w:firstLine="34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31.03.2021 року №76 </w:t>
      </w:r>
    </w:p>
    <w:p>
      <w:pPr>
        <w:pStyle w:val="Normal"/>
        <w:spacing w:lineRule="auto" w:line="240" w:before="0" w:after="0"/>
        <w:ind w:left="5316" w:firstLine="34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СНОВОК ОПІКУН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чого комітету Могилів – 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 доцільність при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 року народження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опіку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д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, _______ року наро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гляд виконавчого комітету Могилів – Подільської міської ради надійшла заява від 01.03.2021р. № 01-08/426 про надання висновку Опікунської ради про призначення опікуном ______________________, яка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а за адресою: вулиця ___________, ____, село ____________, Могилів – Подільського району Вінницької області, проживає в місті Могилеві – Подільському по провулку _________________, ____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д </w:t>
      </w:r>
      <w:r>
        <w:rPr>
          <w:rFonts w:cs="Times New Roman" w:ascii="Times New Roman" w:hAnsi="Times New Roman"/>
          <w:sz w:val="28"/>
          <w:szCs w:val="28"/>
          <w:lang w:val="uk-UA"/>
        </w:rPr>
        <w:t>рідним братом ___________________, _________ року народження, який є інвалідом з дитинства ІІ групи, зареєстрований за адресою: вул. ___________, __________, с. _____________, Могилів – Подільського району Вінницької області та проживає в місті Могилеві – Подільському по провулку _______________, ___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2.03.2021 року інспекторами управління праці та соціального захисту населення міської ради було здійснено акт обстеження матеріально-побутових умов осіб, що перебувають під опікою та піклуванням та встановлено, що _____________________, ________ року народження, проживає в місті Могилеві – Подільському по провулку _____________, ____, разом із чоловіком _____________________, ____ року народження, та рідним братом _________________, _____  року народження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 зв’язку з цим, заявник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доводиться рідною сестрою ____________________ та здійснює догляд за ним з 2019 року має намір звернутися до Могилів – Подільського міськрайонного суду Вінницької області щодо визнання _______________________________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  року народження, недієздатним. При визнанні судом ______________________ недієздатним, над ним буде встановлена опіка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гляд за __________________________, здійснює його сестра – __________________, яка мешкає в місті Могилеві – Подільському по провулку _____________, ____. Вона готує їжу брату, купує необхідні продукти, допомагає йому доглядати будинок, створює необхідні побутові умови, здійснює належний догляд, забезпечує йому лікування у необхідних випадках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дячи з наведеного, з метою захисту особистих немайнових і майнових прав ______________________, який за станом здоров’я не може самостійно здійснювати свої права і виконувати свої обов’язки, а також для опіки і створення йому необхідних побутових умов, здійснення за ним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лежного догляду, забезпечення йому лікування, за умови визнання _____________________ недієздатним, вважаємо за доцільне призначити йому опікуна ________________________, жительку міста Могилева-Подільського, яка за місцем фактичного проживання характеризується позитивно: врівноважена, розсудлива, веде здоровий спосіб життя, працьовита. Має гарні стосунки з братом __________. За станом здоров’я може виконувати обов’язки опікуна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повідно ст.ст. 55, 63 Цивільного кодексу України, опіка та піклування встановлюється з метою забезпечення особистих немайнових прав та інтересів малолітніх, неповнолітніх осіб, а також повнолітніх осіб, які за станом здоров’я не можуть самостійно здійснювати свої права та обов’язки. Опікун або піклувальник призначаються переважно з осіб, які перебувають у сімейних, родинних відносинах з підопічним, з урахуванням особистих стосунків між ними, можливості особи виконувати обов’язки опікуна чи піклувальник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раховуючи вищевикладене та керуючись нормам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Цивільного кодексу України, Правилами опіки та піклування, затвердженими наказом Державного комітету України у справах сімʼї та молоді, Міністерства освіти і науки України, Міністерства охорони здоров’я України, Міністерства праці та соціальної політики України від 26.05.1999р. за № 34/166/131/88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Опікунська рада виконавчого комітету Могилів – Подільської міської ради визнає доцільним при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, ________ року народження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опікуном над її брат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  року народження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уючий справами виконкому                                      Володимир ВЕРБОВ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418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14:00Z</dcterms:created>
  <dc:creator>Администратор</dc:creator>
  <dc:description/>
  <cp:keywords/>
  <dc:language>en-US</dc:language>
  <cp:lastModifiedBy>Admin</cp:lastModifiedBy>
  <cp:lastPrinted>2021-04-06T14:57:00Z</cp:lastPrinted>
  <dcterms:modified xsi:type="dcterms:W3CDTF">2021-04-11T13:01:00Z</dcterms:modified>
  <cp:revision>4</cp:revision>
  <dc:subject/>
  <dc:title/>
</cp:coreProperties>
</file>