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6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закінченому будівництвом об’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40, ч.1. ст.52, ч.6. ст.59 Закону України «Про місцеве самоврядування в Україні», Законом України «Про регулювання містобудівної діяльності», враховуючи рішення 4 сесії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скликання від 18.02.2021 року №142 «Про затвердження Акту приймання-передачі та прийняття у комунальну власність Могилів-Подільської міської територіальної громади Могилів-Подільського району закінченого будівництвом об’єкта та індивідуально визначеного майна»,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адресу закінченому будівництвом об’єкту «Озаринецька амбулаторія загальної практики сімейної медицини комунального некомерційного підприємства "Могилів-Подільський районний медичний центр первинної медико-санітарної допомоги" Могилів-Подільської районної ради» (декларація про готовність об’єкта до експлуатації ВН 101201224127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12.2020 року), розміщеному в селі Озаринці Могилів-Подільського району Вінницької області по вулиці Соборній, 7 на земельній ділянці з кадастровим номером 0522685000:03:002:0060, - Вінницька область, Могилів-Подільський район, село Озаринці, вулиця Соборна, 7б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uk-UA"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418" w:right="851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56:00Z</dcterms:created>
  <dc:creator>Венёк</dc:creator>
  <dc:description/>
  <cp:keywords/>
  <dc:language>en-US</dc:language>
  <cp:lastModifiedBy>Admin</cp:lastModifiedBy>
  <cp:lastPrinted>2021-03-10T11:46:00Z</cp:lastPrinted>
  <dcterms:modified xsi:type="dcterms:W3CDTF">2021-03-15T08:04:00Z</dcterms:modified>
  <cp:revision>14</cp:revision>
  <dc:subject/>
  <dc:title>ПРОЕКТ</dc:title>
</cp:coreProperties>
</file>