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6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міру кошторисної заробітної плати,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ий враховується при визначенні вартості будівництва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 та організацій, а також кредитів, наданих під державні гарантії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.1 ст.52, п.6 ст.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7 липня 2018 року №196 «Про внесення змін до Порядку розрахунку кошторисної заробітної плати, який враховується при визначенні вартості будівництва об’єктів», постановою Кабінету Міністрів України від 29 липня 2020 року №671 «Про схвалення Прогнозу економічного і соціального розвитку України на 2021-2023 роки, враховуючи офіційні дані Державної служби статистики України про середньомісячну заробітну плату за видами економічної діяльності у 2020 році,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2021 рік розмір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, в розмірі 10628,39 грн, що відповідає середньому розряду складності робіт 3,8 відповідно до розрахунку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ошторисної заробітної плати на 2021 рік = 9832,00 грн. *108,1%=10628,39 грн, де: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9832,00 грн – статистичні дані Державної служби статистики України про середньомісячну заробітну плату у будівництві за січень - грудень 2020 року;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8,1 % - прогнозний індекс споживчих цін на 2021 рік (постанова Кабінету Міністрів України від 29.07.2020р. №671).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46:00Z</dcterms:created>
  <dc:creator>JKG</dc:creator>
  <dc:description/>
  <cp:keywords/>
  <dc:language>en-US</dc:language>
  <cp:lastModifiedBy>Admin</cp:lastModifiedBy>
  <cp:lastPrinted>2021-02-24T08:46:00Z</cp:lastPrinted>
  <dcterms:modified xsi:type="dcterms:W3CDTF">2021-03-15T07:55:00Z</dcterms:modified>
  <cp:revision>8</cp:revision>
  <dc:subject/>
  <dc:title>ПРОЕКТ РІШЕННЯ</dc:title>
</cp:coreProperties>
</file>