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6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right="-1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вартості перевезення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міських автобусних маршрутах загального користування №1 та №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 - Подільськом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8, 52, 59 Закону України «Про місцеве самоврядування в Україні», ст.10 Закону України «Про автомобільний транспорт», договором про організацію перевезень пасажирів на міському автобусному маршруті загального користування м. Могилева-Подільського №1 від 25 травня 2015 року та договором про організацію перевезень пасажирів на міському автобусному маршруті загального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-Подільського №2 від 25 травня 2015 року, рішенням виконавчого комітету міської ради від 30.04.2020р.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98 </w:t>
      </w:r>
      <w:r>
        <w:rPr>
          <w:bCs/>
          <w:kern w:val="2"/>
          <w:sz w:val="28"/>
          <w:szCs w:val="28"/>
          <w:lang w:val="uk-UA"/>
        </w:rPr>
        <w:t xml:space="preserve">«Про продовження строку дії договорів про організацію перевезень пасажирів на міських автобусних маршрутах загального користування №1 та №2 від 25 травня 2015р. </w:t>
      </w:r>
      <w:r>
        <w:rPr>
          <w:bCs/>
          <w:sz w:val="28"/>
          <w:szCs w:val="28"/>
          <w:lang w:val="uk-UA"/>
        </w:rPr>
        <w:t>м. Могилева-Подільського»</w:t>
      </w:r>
      <w:r>
        <w:rPr>
          <w:sz w:val="28"/>
          <w:szCs w:val="28"/>
          <w:lang w:val="uk-UA"/>
        </w:rPr>
        <w:t xml:space="preserve">, враховуючи та розглянувши економічно обґрунтовані розрахунки вартості перевезення пасажирів на міських автобусних маршрутах загального користування №1 та №2 у м. Могилеві -Подільському, надані ФОП Ковальовим В.В. згідно листа від 08.02.2021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33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з 01.05.2021р. надані перевізником - фізичною особою - підприємцем Ковальовим В.В. економічно обґрунтовані розрахунки нової вартості перевезення пасажирів на міських автобусних маршрутах загального користування №1 та №2 в м. Могилеві-Подільському в розмірі 7,00 грн. за проїзд пасажира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візнику - фізичній особі - підприємцю Ковальову В.В. розмістити в транспортних засобах витяг з рішення виконавчого комітету міської ради щодо вартості перевезення пасажирів на міських автобусних маршрутах загального користування №1 та № 2 в розмірі 7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01.05.2021р. визнати таким, що втратило чинність рішення виконавчого комітету міської ради від 26.03.2020р. №73 «Про погодження нової вартості перевезення пасажирів на автобусних маршрутах загального користування по території міста Могилева-Подільського»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426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Відділу інформаційної діяльності та комунікацій з громадськістю апарату міської ради та виконкому (Служалюк О.В.) оприлюднити дане рішення в засобах масової інформації. </w:t>
      </w:r>
    </w:p>
    <w:p>
      <w:pPr>
        <w:pStyle w:val="Style16"/>
        <w:ind w:left="0" w:firstLine="426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Управлінню житлово-комунального господарства міської ради (Бохонець В.П.) на виконання пункту 1 даного рішення внести зміни до Договору від 25 травня 2015р. про організацію перевезень пасажирів на міському автобусному маршруті загального користування №1 м. Могилева - Подільського та до договору від 25 травня 2015р. про організацію перевезень пасажирів на міському автобусному маршруті загального користування №2 м. Могилева-Подільського шляхом укладання відповідних додаткових угод.</w:t>
      </w:r>
    </w:p>
    <w:p>
      <w:pPr>
        <w:pStyle w:val="Style16"/>
        <w:ind w:left="0" w:firstLine="426"/>
        <w:rPr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76"/>
        <w:ind w:left="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25.02.2021 року №6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тариф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еревезення пасажирів на міських автобусних маршрута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користування №1 та №2 в м. Могилеві-Подільськом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1135"/>
        <w:gridCol w:w="1276"/>
        <w:gridCol w:w="1276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Calibri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Одини-ця вимі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Х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І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Х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лас автоб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ихідні дані (звіт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р. час знаходження автомобіля в наряді (тривалість змі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редня експлуатаційна швид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км/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асажиромістк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па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ефіцієнт використання пасажироміст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ефіцієнт використання пробі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оефіцієнт використання парк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ічний пробіг автомобіл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(365 х ряд.6 х ряд.1 х ряд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овжина маршруту (рейс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ланові витрати операційної діяльності (Б1+Б2+Б3+Б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 47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 43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 47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 438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Б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рямі матеріальні витрати (р.1+р.2+р.3+р.4+р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2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38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аливо (р.1.1хр.1.2хр.1.3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8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85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азова лінійна норма витрат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л/100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Сумарний коригуючий коефіцієнт (1.7%- робота в зимових умовах, 1%-внутрішньогаражні роз’їз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палива (без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коп/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9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Мастильні матеріали (р.2.1+р.2.2+р.2.3+р.2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торні оливи (р.1.1хр.1.2х2.1.хр2.1.2х100/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моторних ол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л/100 л </w:t>
            </w:r>
            <w:r>
              <w:rPr>
                <w:rFonts w:eastAsia="Calibri"/>
                <w:sz w:val="20"/>
                <w:szCs w:val="20"/>
                <w:lang w:val="uk-UA"/>
              </w:rPr>
              <w:t>паль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рансмісійні оливи (р.1.1хр.1.2х2.1.1хр.2.2.2х100/1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оп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,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и витрат трансмісійних ол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л/100 л паль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еціальні оливи (р.1.1хр.1.2хр.2.3.1хр.2.3.2х100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спеціальних оли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л/100л паль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ластичні мастила (р.1.1хр.1.2х2.4.1хр.2.4.2х100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пластичних маст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кг./100 л паль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  <w:p>
            <w:pPr>
              <w:pStyle w:val="Normal"/>
              <w:ind w:hanging="44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кумуляторні батареї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(р.3.1хр.3.3хр.3.4*100/р. 3.2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батарей на автомоб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ксплуатаційна норма середнього ресурсу А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коригування, який враховує умови експлуат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на акумуляторної батареї(без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Автоши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р.4.1х р.4 2*100/р.4.3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шин, встановлених на автомоб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на автомобільної шини (без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рма експлуатаційного пробігу 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нші матеріали та скла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7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73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 водіїв (ряд.6.1 х ряд.6.2 : ряд.А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6,0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одинна тарифна ставка водія</w:t>
            </w:r>
          </w:p>
          <w:p>
            <w:pPr>
              <w:pStyle w:val="51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гідно галузевої угоди коефіцієнт  до мін. зарплати 922 грн.  для автобусів малого класу 1,7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00</w:t>
            </w:r>
          </w:p>
        </w:tc>
      </w:tr>
      <w:tr>
        <w:trPr>
          <w:trHeight w:val="9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надбавок і доплат (до тарифної ставки) (класність-25%, підготовчо-заключний час-3,5%, оплата відпусток 9,5%, премії - 3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 кондукторів (ряд.7.1 х ряд.7.2 : ряд.А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14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14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142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142857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одинна тарифна став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ндуктора (Згідно галузевої угоди коефіцієнт до мін. зарплати 922 грн. 1,3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ефіцієнт надбавок і доплат </w:t>
            </w:r>
          </w:p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до тарифної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Style w:val="31"/>
                <w:rFonts w:cs="Times New Roman" w:ascii="Times New Roman" w:hAnsi="Times New Roman"/>
                <w:sz w:val="22"/>
                <w:szCs w:val="22"/>
                <w:lang w:val="uk-UA"/>
              </w:rPr>
              <w:t>Інші прямі витрат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(розшифровка додаєть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овиробничі витрати</w:t>
            </w:r>
            <w:r>
              <w:rPr>
                <w:rStyle w:val="61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(розшифровка додаєть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анова річна собівартість послуг</w:t>
            </w:r>
            <w:r>
              <w:rPr>
                <w:rStyle w:val="62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(р.Вхр.А.7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3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8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3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81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Плановий річний прибуток </w:t>
            </w:r>
            <w:r>
              <w:rPr>
                <w:rStyle w:val="62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(р.Вхр.Г. 1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8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82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59pt"/>
                <w:rFonts w:cs="Times New Roman" w:ascii="Times New Roman" w:hAnsi="Times New Roman"/>
                <w:b w:val="false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нтабель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6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Плановий річний обсяг перевезень пасажирі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р.А.3xp.A.4xp.A.5xp.А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5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Тариф на перевезення без</w:t>
            </w:r>
          </w:p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Style w:val="62"/>
                <w:rFonts w:eastAsia="Times New Roman"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ПДВ  (р.В+р.Г)/р.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10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грн/па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7,9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еруючий справами</w:t>
      </w:r>
      <w:r>
        <w:rPr>
          <w:sz w:val="28"/>
          <w:szCs w:val="28"/>
          <w:lang w:val="uk-UA"/>
        </w:rPr>
        <w:t xml:space="preserve"> виконкому                                    Володимир ВЕРБОВИЙ</w:t>
      </w:r>
    </w:p>
    <w:sectPr>
      <w:type w:val="nextPage"/>
      <w:pgSz w:w="11906" w:h="16838"/>
      <w:pgMar w:left="170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sz w:val="18"/>
      <w:szCs w:val="18"/>
      <w:shd w:fill="FFFFFF" w:val="clear"/>
      <w:lang w:val="en-US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5">
    <w:name w:val="Основной текст (5)_"/>
    <w:basedOn w:val="Style14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lang w:val="en-US"/>
    </w:rPr>
  </w:style>
  <w:style w:type="character" w:styleId="61">
    <w:name w:val="Основной текст (6) + Не полужирный"/>
    <w:basedOn w:val="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62">
    <w:name w:val="Основной текст (6) + Не полужирный;Курсив"/>
    <w:basedOn w:val="6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59pt">
    <w:name w:val="Основной текст (5) + 9 pt;Полужирный"/>
    <w:basedOn w:val="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basedOn w:val="Style14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9:00Z</dcterms:created>
  <dc:creator>Admin</dc:creator>
  <dc:description/>
  <cp:keywords/>
  <dc:language>en-US</dc:language>
  <cp:lastModifiedBy>Admin</cp:lastModifiedBy>
  <cp:lastPrinted>2021-03-10T14:27:00Z</cp:lastPrinted>
  <dcterms:modified xsi:type="dcterms:W3CDTF">2021-03-15T07:53:00Z</dcterms:modified>
  <cp:revision>19</cp:revision>
  <dc:subject/>
  <dc:title>ПРОЕКТ</dc:title>
</cp:coreProperties>
</file>