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91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бюджету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-Подільської міської територіальної громади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го району 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раїні», ст.78 Бюджетного кодексу України та рішенням 2 сесії міської  ради 8 скликання від 23.12.2020р. №63, Законом України «Про Державний бюджет України на 2021 рік»,-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фінансово-економічного управлінн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-Подільської міської рад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КПКВ 3710160 КЕКВ 2210 в лютому місяці на суму 2500 грн,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КПКВ 3710160 КЕКВ 2240 в лютому місяці на суму 2500 грн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резервний фонд КПКВ 3718710 КЕКВ 9000 на сум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663,07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зміни до кошторису управління освіти Могилів-Подільської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611010 КЕКВ 2210 на суму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953,07 грн.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нести зміни до кошторису КНП «Могилів-Подільський міський Центр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инної медико-санітарної допомоги» Могилів-Подільської міської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загальному фонду перемістити бюджетні призначення п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0212111 КЕКВ 2610 з липня місяця на березень місяць в сумі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000 гр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ти зміни до кошторису Сказинецької сіль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210150 КЕКВ 2210 на суму 35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0150 КЕКВ 2111 на суму 300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5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нести зміни до кошторису Немійської сільської рад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 КЕКВ 2240 на суму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710 грн.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нести зміни до кошторису Серебрійської сіль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 КЕКВ 2240 на суму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000 грн.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8. Контроль за виконанням ць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2:00Z</dcterms:created>
  <dc:creator>Alena</dc:creator>
  <dc:description/>
  <cp:keywords/>
  <dc:language>en-US</dc:language>
  <cp:lastModifiedBy>Admin</cp:lastModifiedBy>
  <cp:lastPrinted>2021-03-09T14:38:00Z</cp:lastPrinted>
  <dcterms:modified xsi:type="dcterms:W3CDTF">2021-03-15T08:03:00Z</dcterms:modified>
  <cp:revision>4</cp:revision>
  <dc:subject/>
  <dc:title/>
</cp:coreProperties>
</file>