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5.02.2021р.                                                       м. Могилів – Подільський</w:t>
      </w:r>
    </w:p>
    <w:p>
      <w:pPr>
        <w:pStyle w:val="Heading2"/>
        <w:shd w:fill="FDFDFD" w:val="clear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/>
          <w:bCs w:val="false"/>
          <w:sz w:val="28"/>
          <w:szCs w:val="28"/>
          <w:lang w:val="uk-UA"/>
        </w:rPr>
      </w:r>
    </w:p>
    <w:p>
      <w:pPr>
        <w:pStyle w:val="Heading2"/>
        <w:shd w:fill="FDFDFD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стосування нормативно – правового а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у місцевого самовряд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місцеве самоврядування в Україні», на підставі рішення 4 сесії міської ради 8 скликання від 18 лютого 2021 року №134 «Про безоплатне прийняття у комунальну власність юридичних осіб публічного права спільної власності територіальних громад сіл, селищ  Могилів – Подільського району», заслухавши керівника комунальної установи «Могилів – Подільський трудовий архів» Могилів – Подільської міської ради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унальній установі «Могилів – Подільський трудовий архів» Могилів – Подільської міської ради на період, до затвердження порядку надання платних послуг та тарифів на платні послуги, що надаються  комунальною установою «Могилів – Подільський трудовий архів» Могилів – Подільської міської ради керуватись у своїй діяльності рішенням 3 сесії  Могилів – Подільської районної ради 6 скликання від 21 грудня 2010 року №18 «Про платні послуги, що надаються комунальною установою  Могилів – Подільської районної ради «Могилів – Подільський трудовий архів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Доручити керівнику комунальної установи «Могилів – Подільський трудовий архів» Могилів – Подільської міської ради Андреєвій О.І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чати процедуру з підготовки проєкту регуляторного акта відповідно до 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ершого заступника міського голови Безмещука П.О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12:00Z</dcterms:created>
  <dc:creator>Admin</dc:creator>
  <dc:description/>
  <cp:keywords/>
  <dc:language>en-US</dc:language>
  <cp:lastModifiedBy>Admin</cp:lastModifiedBy>
  <dcterms:modified xsi:type="dcterms:W3CDTF">2021-03-15T08:03:00Z</dcterms:modified>
  <cp:revision>4</cp:revision>
  <dc:subject/>
  <dc:title/>
</cp:coreProperties>
</file>