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62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5</w:t>
      </w:r>
      <w:r>
        <w:rPr>
          <w:bCs/>
          <w:sz w:val="28"/>
          <w:szCs w:val="28"/>
        </w:rPr>
        <w:t>.02.2021р.                                                       м. Могилів – Подільський</w:t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садового склад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ї комісії при виконавчому комітеті міської ради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п 1, 5, 8 п. «б» ст. 33, ст.ст. 40, 52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язку із кадровими змінами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садовий склад земельної комісії, згідно з додатком.</w:t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таким, що втратило чинність рішення виконавчого комітет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ої ради від 26.11.2020 року №308 «Про затвердження новог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садового складу земельної комісії при виконавчому комітеті міської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ади».</w:t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абирає чинності з моменту його прийняття.</w:t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ступника міського голови Безмещука П.О.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>Перший заступник міського голови                                    Петро БЕЗМЕЩУК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25.02.2021 року №62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садовий 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ї комісії при виконкомі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олови комісії:</w:t>
      </w:r>
    </w:p>
    <w:p>
      <w:pPr>
        <w:pStyle w:val="Normal"/>
        <w:numPr>
          <w:ilvl w:val="0"/>
          <w:numId w:val="2"/>
        </w:numPr>
        <w:ind w:left="56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 земельних відносин міської ради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редставник управління містобудування та архітектури міської ради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юридичного відділу апарату міської ради та виконкому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емельних відносин міської рад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редставник комунального підприємства «Могилів-Подільське міжрайонне бюро технічної інвентаризації»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ставник Головного управління Держгеокадастру у Вінницькій області </w:t>
      </w:r>
      <w:r>
        <w:rPr>
          <w:i/>
          <w:sz w:val="28"/>
          <w:szCs w:val="28"/>
          <w:lang w:val="uk-UA"/>
        </w:rPr>
        <w:t>(за згодою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редставник управління житлово-комунального господарства міської ради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роста, що здійснює свої повноваження на території сіл, де виник земельний спір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утат міської ради,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</w:t>
      </w:r>
      <w:r>
        <w:rPr>
          <w:i/>
          <w:sz w:val="28"/>
          <w:szCs w:val="28"/>
          <w:lang w:val="uk-UA"/>
        </w:rPr>
        <w:t>(за згодою)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Володимир ВЕРБОВ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00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24:00Z</dcterms:created>
  <dc:creator>Admin</dc:creator>
  <dc:description/>
  <cp:keywords/>
  <dc:language>en-US</dc:language>
  <cp:lastModifiedBy>Admin</cp:lastModifiedBy>
  <cp:lastPrinted>2021-03-10T16:26:00Z</cp:lastPrinted>
  <dcterms:modified xsi:type="dcterms:W3CDTF">2021-03-15T08:03:00Z</dcterms:modified>
  <cp:revision>19</cp:revision>
  <dc:subject/>
  <dc:title>Проект</dc:title>
</cp:coreProperties>
</file>