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6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2.01.2021р.                                                           м. Могилів – Подільський</w:t>
      </w:r>
    </w:p>
    <w:p>
      <w:pPr>
        <w:pStyle w:val="Normal"/>
        <w:ind w:firstLine="60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становлення плати для батьків за харчування дітей </w:t>
      </w:r>
    </w:p>
    <w:p>
      <w:pPr>
        <w:pStyle w:val="Normal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закладах дошкільної освіти Могилів - Подільської міської територіальної громади Могилів-Подільського району </w:t>
      </w:r>
    </w:p>
    <w:p>
      <w:pPr>
        <w:pStyle w:val="Normal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ї області</w:t>
      </w:r>
    </w:p>
    <w:p>
      <w:pPr>
        <w:pStyle w:val="Normal"/>
        <w:ind w:firstLine="6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shd w:fill="FFFFFF" w:val="clear"/>
        <w:ind w:firstLine="567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28 Закону України «Про місцеве самоврядування в Україні», ст.ст. 33, 35 Закону України «Про дошкільну освіту», постановою Кабінету Міністрів України від 22.11.2004 року №1951 «Про затвердження норм харчування у навчальних і оздоровчих закладах», наказом Міністерства освіти і науки України від 21.11.2002 року №667 «Про затвердження Порядку встановлення плати для батьків за перебування дітей у державних і комунальних дошкільних та інтернатних навчальних закладах» (зі змінами, внесеними згідно з наказами Міністерства освіти і науки України 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2.07.2003 року №490, від 25.07.2005 року №431, від 07.04.2015 року №404, від 08.04.2016 року №402),-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ind w:left="426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вартість харчування денної норми на одну дитину (віком, старше трьох років) в закладах дошкільної освіти Могилів - Подільської міської територіальної громади Могилів - Подільського району Вінницької області в сумі 38,18 грн, згідно розрахунку, відповідно до постанови Кабінету Міністрів України від 22.11.2004 року №1591.</w:t>
      </w:r>
    </w:p>
    <w:p>
      <w:pPr>
        <w:pStyle w:val="Style18"/>
        <w:numPr>
          <w:ilvl w:val="0"/>
          <w:numId w:val="1"/>
        </w:numPr>
        <w:ind w:left="426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вартість харчування денної норми на одну дитину (віком, до трьох років) в закладах дошкільної освіти Могилів - Подільської міської територіальної громади Могилів - Подільського району Вінницької області в сумі 25,47 грн, згідно розрахунку, відповідно до постанови Кабінету Міністрів України від 22.11.2004 року №1591.</w:t>
      </w:r>
    </w:p>
    <w:p>
      <w:pPr>
        <w:pStyle w:val="Style18"/>
        <w:numPr>
          <w:ilvl w:val="0"/>
          <w:numId w:val="1"/>
        </w:numPr>
        <w:ind w:left="426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розмір плати для батьків за харчування в закладах дошкільної освіти Могилів - Подільської міської територіальної громади Могилів - Подільського району Вінницької області 60% від затвердженої вартості харчування денної норми на одну дитину (для дітей сільської місцевості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10 грн – діти до трьох років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15 грн – діти, старше трьох років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ind w:left="426" w:hanging="284"/>
        <w:rPr/>
      </w:pPr>
      <w:r>
        <w:rPr>
          <w:sz w:val="28"/>
          <w:szCs w:val="28"/>
          <w:lang w:val="uk-UA"/>
        </w:rPr>
        <w:t>Визнати таким, що втратило чинність рішення виконавчого комітету Могилів - Подільської міської ради від 29.11.2018 року №427.</w:t>
      </w:r>
    </w:p>
    <w:p>
      <w:pPr>
        <w:pStyle w:val="Normal"/>
        <w:ind w:firstLine="14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Дане рішення опублікувати в місцевій газеті «Краяни».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6. Контроль за виконанням даного рішення покласти на </w:t>
      </w:r>
      <w:r>
        <w:rPr>
          <w:sz w:val="28"/>
          <w:szCs w:val="28"/>
          <w:lang w:val="uk-UA"/>
        </w:rPr>
        <w:t xml:space="preserve">заступ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ого голови з питань діяльності виконавчих орган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лободянюка М.В.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Геннадій ГЛУХ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01:00Z</dcterms:created>
  <dc:creator>User</dc:creator>
  <dc:description/>
  <dc:language>en-US</dc:language>
  <cp:lastModifiedBy>Admin</cp:lastModifiedBy>
  <cp:lastPrinted>2021-01-25T09:16:00Z</cp:lastPrinted>
  <dcterms:modified xsi:type="dcterms:W3CDTF">2021-02-01T09:01:00Z</dcterms:modified>
  <cp:revision>2</cp:revision>
  <dc:subject/>
  <dc:title/>
</cp:coreProperties>
</file>