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5.02.2021р.                                                       м. Могилів – Подільський</w:t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затвердження висновку служби у справах дітей, </w:t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ім’ї та молоді міської ради про підтвердження місця проживання дитини ______________________, </w:t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 року народження,</w:t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її тимчасового виїзду за межі України</w:t>
      </w:r>
    </w:p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 висновок від 17 лютого 2021 року </w:t>
      </w:r>
      <w:r>
        <w:rPr>
          <w:rStyle w:val="1840"/>
          <w:sz w:val="28"/>
          <w:szCs w:val="28"/>
        </w:rPr>
        <w:t xml:space="preserve">про підтвердження місця проживання дитини </w:t>
      </w:r>
      <w:r>
        <w:rPr>
          <w:rFonts w:cs="Times New Roman" w:ascii="Times New Roman" w:hAnsi="Times New Roman"/>
          <w:sz w:val="28"/>
          <w:szCs w:val="28"/>
        </w:rPr>
        <w:t xml:space="preserve">____________________, _______________ року народження, </w:t>
      </w:r>
      <w:r>
        <w:rPr>
          <w:rStyle w:val="1840"/>
          <w:sz w:val="28"/>
          <w:szCs w:val="28"/>
        </w:rPr>
        <w:t>для  її тимчасового виїзду за межі України, заяву  __________________, документи, передбачені пунктом 72</w:t>
      </w:r>
      <w:r>
        <w:rPr>
          <w:rStyle w:val="1840"/>
          <w:sz w:val="28"/>
          <w:szCs w:val="28"/>
          <w:vertAlign w:val="superscript"/>
        </w:rPr>
        <w:t xml:space="preserve">1 </w:t>
      </w:r>
      <w:r>
        <w:rPr>
          <w:rStyle w:val="1840"/>
          <w:sz w:val="28"/>
          <w:szCs w:val="28"/>
        </w:rPr>
        <w:t xml:space="preserve">Порядку провадження органами опіки та піклування діяльності, повʼязаної із захистом прав дитини,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постановою Кабінету Міністрів України </w:t>
      </w:r>
    </w:p>
    <w:p>
      <w:pPr>
        <w:pStyle w:val="Style17"/>
        <w:spacing w:before="0" w:after="0"/>
        <w:ind w:hanging="0"/>
        <w:rPr>
          <w:rStyle w:val="18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4 вересня 2008р. №866 «Питання діяльності органів опіки та піклування, пов’язаної із захистом прав дитини» та інші документи, зібрані службою у справах дітей, сім’ї та молоді Могилів-Подільської міської ради, встановлено, що </w:t>
      </w:r>
      <w:r>
        <w:rPr>
          <w:rStyle w:val="1840"/>
          <w:sz w:val="28"/>
          <w:szCs w:val="28"/>
        </w:rPr>
        <w:t xml:space="preserve">дитина,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Вінницька область, м. Могилів - Подільський, вулиця _____________, будинок _______, проживає разом з заявником за адресою: Вінницька область, м. Могилів-Подільський, вулиця ____________, будинок ___, квартира ___.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вищевикладене, керуючись Законом України “Про місцеве самоврядування в Україні”, частиною 2  статті 19, частиною 5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р. №866, відповідно до протоколу №5 від 17.02.2021 року засідання комісії з питань захисту прав дитини, беручи до ува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 xml:space="preserve">або відкриття провадження у справі щодо визначення місця проживання дитини,-  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, сім’ї та молоді міської ради про </w:t>
      </w:r>
      <w:r>
        <w:rPr>
          <w:rStyle w:val="1840"/>
          <w:sz w:val="28"/>
          <w:szCs w:val="28"/>
        </w:rPr>
        <w:t xml:space="preserve">підтвердження місця проживання дитини </w:t>
      </w:r>
      <w:r>
        <w:rPr>
          <w:rFonts w:cs="Times New Roman" w:ascii="Times New Roman" w:hAnsi="Times New Roman"/>
          <w:sz w:val="28"/>
          <w:szCs w:val="28"/>
        </w:rPr>
        <w:t>______________________, ___________  року народження,</w:t>
      </w:r>
      <w:r>
        <w:rPr>
          <w:rStyle w:val="18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_____________________, </w:t>
      </w:r>
      <w:r>
        <w:rPr>
          <w:rStyle w:val="1840"/>
          <w:sz w:val="28"/>
          <w:szCs w:val="28"/>
        </w:rPr>
        <w:t xml:space="preserve">для її тимчасового виїзду за межі України згідно з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ком, що додаєтьс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________________ повідомлена про необхідність інформування служби у справах дітей, сім’ї та молоді міської ради про повернення дитини в Україну протягом місяця з дня в’їзду в Україну та про відповідальність, передбачену частиною 7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2. 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іє протягом одного року з дня набрання ним законної сил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Рішення набирає законної сили 12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03.2021р.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Style16"/>
        <w:spacing w:before="0" w:after="0"/>
        <w:ind w:firstLine="567"/>
        <w:jc w:val="both"/>
        <w:rPr>
          <w:rStyle w:val="1840"/>
          <w:sz w:val="28"/>
          <w:szCs w:val="28"/>
        </w:rPr>
      </w:pPr>
      <w:r>
        <w:rPr>
          <w:rStyle w:val="184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                         Петро БЕЗМЕЩУК</w:t>
      </w:r>
    </w:p>
    <w:p>
      <w:pPr>
        <w:pStyle w:val="Normal"/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25.02.2021 року №58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СНОВОК</w:t>
        <w:br/>
        <w:t>про підтвердження місця проживання дитин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_, _________ року народженн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їх тимчасового виїзду за межі Україн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7 лютого 2021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Шляхом вивчення заяви від 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і - заявник), про необхідність підтвердження місця проживання дитини  ___________________, ____________ року народження, для її тимчасового виїзду за межі України, документів, поданих заявником до служби у справах дітей, сім’ї та молоді Могилів – Подільської міської ради, відвідування дитини за місцем проживання, встановлено, що дитина, _________________________, ___________ року народження, зареєстрована </w:t>
      </w:r>
      <w:r>
        <w:rPr>
          <w:rFonts w:cs="Times New Roman" w:ascii="Times New Roman" w:hAnsi="Times New Roman"/>
          <w:sz w:val="28"/>
          <w:szCs w:val="28"/>
        </w:rPr>
        <w:t>за адресою: Вінницька область, м. Могилів-Подільський, вулиця __________, будинок ____, проживає разом з заявником за адресою: Вінницька область, м. Могилів-Подільський, вулиця _____________, будинок ___, квартира ___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ника повідомлено про необхідність інформування служби у справах дітей, сім’ї та молоді Могилів – Поділь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eastAsia="Times New Roman" w:cs="Times New Roman" w:ascii="Times New Roman" w:hAnsi="Times New Roman"/>
          <w:sz w:val="28"/>
          <w:szCs w:val="28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ntiqua;Arial" w:hAnsi="Antiqua;Arial" w:eastAsia="Times New Roman" w:cs="Antiqua;Arial"/>
          <w:sz w:val="28"/>
          <w:szCs w:val="28"/>
          <w:lang w:eastAsia="ru-RU"/>
        </w:rPr>
      </w:pPr>
      <w:r>
        <w:rPr>
          <w:rFonts w:eastAsia="Times New Roman" w:cs="Antiqua;Arial" w:ascii="Antiqua;Arial" w:hAnsi="Antiqua;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й справами виконкому                                     Володимир ВЕРБОВИЙ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560" w:right="707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11:00Z</dcterms:created>
  <dc:creator>Lena</dc:creator>
  <dc:description/>
  <cp:keywords/>
  <dc:language>en-US</dc:language>
  <cp:lastModifiedBy>Admin</cp:lastModifiedBy>
  <cp:lastPrinted>2021-03-09T09:50:00Z</cp:lastPrinted>
  <dcterms:modified xsi:type="dcterms:W3CDTF">2021-03-15T08:02:00Z</dcterms:modified>
  <cp:revision>5</cp:revision>
  <dc:subject/>
  <dc:title/>
</cp:coreProperties>
</file>