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pacing w:val="80"/>
          <w:sz w:val="32"/>
          <w:szCs w:val="32"/>
        </w:rPr>
        <w:t>РІШЕННЯ№56</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25.02.2021р.                                                       м. Могилів – Подільський</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413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138" w:leader="none"/>
        </w:tabs>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 надання висновку про доцільність</w:t>
      </w:r>
    </w:p>
    <w:p>
      <w:pPr>
        <w:pStyle w:val="Normal"/>
        <w:tabs>
          <w:tab w:val="clear" w:pos="708"/>
          <w:tab w:val="left" w:pos="4138"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збавлення батьківських прав</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ст.ст.19, 150, 151, 152, 153, 155, 157, 164  п.2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дати висновок про доцільність позбавлення батьківських прав,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r>
        <w:rPr>
          <w:rFonts w:eastAsia="Times New Roman" w:cs="Times New Roman" w:ascii="Times New Roman" w:hAnsi="Times New Roman"/>
          <w:sz w:val="28"/>
          <w:szCs w:val="28"/>
          <w:lang w:eastAsia="ru-RU"/>
        </w:rPr>
        <w:t xml:space="preserve">, __________ року народження, </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 __________________, ________ року народження,</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носно їх неповнолітнього сина, ____________________, </w:t>
      </w:r>
    </w:p>
    <w:p>
      <w:pPr>
        <w:pStyle w:val="Normal"/>
        <w:tabs>
          <w:tab w:val="clear" w:pos="708"/>
          <w:tab w:val="left" w:pos="567" w:leader="none"/>
        </w:tabs>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 року народження, </w:t>
      </w:r>
      <w:r>
        <w:rPr>
          <w:rFonts w:cs="Times New Roman" w:ascii="Times New Roman" w:hAnsi="Times New Roman"/>
          <w:sz w:val="28"/>
          <w:szCs w:val="28"/>
          <w:lang w:eastAsia="ru-RU"/>
        </w:rPr>
        <w:t>згідно з додатком, що додається.</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онтроль за виконанням даного рішення покласти на з</w:t>
      </w:r>
      <w:r>
        <w:rPr>
          <w:rFonts w:cs="Times New Roman" w:ascii="Times New Roman" w:hAnsi="Times New Roman"/>
          <w:sz w:val="28"/>
          <w:szCs w:val="28"/>
        </w:rPr>
        <w:t xml:space="preserve">аступника </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го голови з питань діяльності виконавчих органів Слободянюка М.В..</w:t>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firstLine="14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міського голови                                        Петро БЕЗМЕЩУК</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даток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25.02.2021року №5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о доцільність позбавлення батьківських прав 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та _______________________, стосовно неповнолітнього, ___________________________, 10 квітня 2003 року народ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ом опіки та піклування розглянуто матеріали про позбавлення батьківських прав </w:t>
      </w:r>
      <w:r>
        <w:rPr>
          <w:rFonts w:cs="Times New Roman" w:ascii="Times New Roman" w:hAnsi="Times New Roman"/>
          <w:sz w:val="28"/>
          <w:szCs w:val="28"/>
        </w:rPr>
        <w:t>___________________</w:t>
      </w:r>
      <w:r>
        <w:rPr>
          <w:rFonts w:eastAsia="Times New Roman" w:cs="Times New Roman" w:ascii="Times New Roman" w:hAnsi="Times New Roman"/>
          <w:sz w:val="28"/>
          <w:szCs w:val="28"/>
          <w:lang w:eastAsia="ru-RU"/>
        </w:rPr>
        <w:t>, ______ року народження, та _________________, ________ року народження, стосовно неповнолітнього _________________, ________ року народження, які відповідно до свідоцтва про народження, виданого ________ року, серія ____ №_________ є батьками неповнолітнього, _______________, __________ року народженн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тановлено, що на даний момент неповнолітній, _____________________, _______ року народження, зареєстрований за адресо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_________________, вул. ___________, _____, Могилів-Подільського району Вінницької області, проживає в м. Вінниця, навчається на першому курсі Вищого професійного училища Львівського державного університету безпеки життєдіяльності за професіями 5161 «Пожежний рятувальник», 4223 «Радіотелефоніст» та 5169 «Командир відділення оперативно-рятувальної служби цивільного захисту» за денною формою, за рахунок коштів фізичних осіб.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 та ____________________ на засідання комісії з питань захисту прав дитини надали заяви, завірені приватним нотаріусом, в яких вказано, що вони не заперечують проти позбавлення їх батьківських прав щодо їх неповнолітнього сина ____________________, ________ року народження, проживаючого за адресою: Вінницька область, Могилів-Подільський район, </w:t>
      </w:r>
    </w:p>
    <w:p>
      <w:pPr>
        <w:pStyle w:val="Normal"/>
        <w:spacing w:lineRule="auto" w:line="240" w:before="0" w:after="0"/>
        <w:rPr/>
      </w:pPr>
      <w:r>
        <w:rPr>
          <w:rFonts w:eastAsia="Times New Roman" w:cs="Times New Roman" w:ascii="Times New Roman" w:hAnsi="Times New Roman"/>
          <w:sz w:val="28"/>
          <w:szCs w:val="28"/>
          <w:lang w:eastAsia="ru-RU"/>
        </w:rPr>
        <w:t xml:space="preserve">с. _____________, вул. _________, буд.____, та справу про позбавлення їх батьківських прав по відношенню до неповнолітнього сина ______________________, просять слухати у їх відсутність.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ж гр._______________ та ____________ надали заяви в яких вказали, </w:t>
      </w:r>
    </w:p>
    <w:p>
      <w:pPr>
        <w:pStyle w:val="Normal"/>
        <w:spacing w:lineRule="auto" w:line="240" w:before="0" w:after="0"/>
        <w:rPr/>
      </w:pPr>
      <w:r>
        <w:rPr>
          <w:rFonts w:eastAsia="Times New Roman" w:cs="Times New Roman" w:ascii="Times New Roman" w:hAnsi="Times New Roman"/>
          <w:sz w:val="28"/>
          <w:szCs w:val="28"/>
          <w:lang w:eastAsia="ru-RU"/>
        </w:rPr>
        <w:t xml:space="preserve">що не можуть забезпечити дитину необхідним харчуванням, одягом та здобуттям дитиною освіти у зв’язку з тим, що вони ніде не працюють, не мають доходів, батько дитини має ІІ групу інвалідності.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spacing w:lineRule="auto" w:line="240" w:before="0" w:after="0"/>
        <w:ind w:firstLine="708"/>
        <w:rPr/>
      </w:pPr>
      <w:r>
        <w:rPr>
          <w:rFonts w:eastAsia="Times New Roman" w:cs="Times New Roman"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spacing w:lineRule="auto" w:line="240" w:before="0" w:after="0"/>
        <w:ind w:firstLine="708"/>
        <w:rPr/>
      </w:pPr>
      <w:r>
        <w:rPr>
          <w:rFonts w:eastAsia="Times New Roman"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ходячи з вищенаведеного та з метою захисту прав та інтересів дитини і так, як</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___ та ___________________ тривалий час не  виконували своїх батьківських обов’язків та участі у вихованні дитини не приймали, долею сина його життям, навчанням, станом здоров’я не цікавляться, </w:t>
      </w:r>
      <w:r>
        <w:rPr>
          <w:rFonts w:cs="Times New Roman" w:ascii="Times New Roman" w:hAnsi="Times New Roman"/>
          <w:sz w:val="28"/>
          <w:szCs w:val="28"/>
        </w:rPr>
        <w:t>Виконавчий комітет Могилів – Подільської міської ради, як</w:t>
      </w:r>
      <w:r>
        <w:rPr>
          <w:rFonts w:eastAsia="Times New Roman"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_, ___________ року народження,   ________________, ______________ року народження, відносно їх неповнолітнього сина, __________________, ____________ року народження.</w:t>
      </w:r>
    </w:p>
    <w:p>
      <w:pPr>
        <w:pStyle w:val="Normal"/>
        <w:tabs>
          <w:tab w:val="clear" w:pos="708"/>
          <w:tab w:val="left" w:pos="717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Керуючий справами виконкому                                    Володимир ВЕРБОВИЙ</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11:00Z</dcterms:created>
  <dc:creator>Lena</dc:creator>
  <dc:description/>
  <cp:keywords/>
  <dc:language>en-US</dc:language>
  <cp:lastModifiedBy>Admin</cp:lastModifiedBy>
  <cp:lastPrinted>2021-03-04T12:32:00Z</cp:lastPrinted>
  <dcterms:modified xsi:type="dcterms:W3CDTF">2021-03-15T08:01:00Z</dcterms:modified>
  <cp:revision>5</cp:revision>
  <dc:subject/>
  <dc:title/>
</cp:coreProperties>
</file>