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>.02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го майн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ч.1. ст.52 Закону України "Про місцеве самоврядування в Україні", ст. 2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</w:t>
      </w:r>
      <w:r>
        <w:rPr>
          <w:lang w:val="uk-UA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Про регулювання містобудівної діяльності", розглянувши заяви гр.гр. Джурмія О.І. та Долі В.П.,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-142"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ій будівлі складу, позначеній на плані літ."Б", площею 78,2 кв.м, що знаходиться в с. Сказинці Могилів-Подільського району Вінницької області по вул. Шевченка, та належить гр. Джурмію Олександру Івановичу (рішення суду від 25 листопада 2020 року справа №138/2499/20 провадження №2/138/716/20) - Вінницька обл., Могилів-Подільський р-н., с. Сказинці,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евченка, будинок 31е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-142"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ій будівлі гаражу, позначеній на плані літ."Г2", площею 34,4 кв.м, що знаходиться в с. Сказинці Могилів-Подільського району Вінницької області по вул. Шевченка, та належить гр. Долі Василю Петровичу (рішення суду від 25 листопада 2020 року справа №138/2499/20 провадження №2/138/716/20) - Вінницька обл., Могилів-Подільський р-н., с. Сказинці,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евченка, будинок 31б.</w:t>
      </w:r>
    </w:p>
    <w:p>
      <w:pPr>
        <w:pStyle w:val="Normal"/>
        <w:spacing w:lineRule="auto" w:line="240" w:before="0" w:after="0"/>
        <w:ind w:left="-142" w:firstLine="56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нику звернутися до державного реєстратора для внесення відомостей 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Конт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      Петро БЕЗМЕЩУК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27:00Z</dcterms:created>
  <dc:creator>Венёк</dc:creator>
  <dc:description/>
  <cp:keywords/>
  <dc:language>en-US</dc:language>
  <cp:lastModifiedBy>Admin</cp:lastModifiedBy>
  <cp:lastPrinted>2021-03-09T15:23:00Z</cp:lastPrinted>
  <dcterms:modified xsi:type="dcterms:W3CDTF">2021-03-15T07:27:00Z</dcterms:modified>
  <cp:revision>20</cp:revision>
  <dc:subject/>
  <dc:title>ПРОЕКТ</dc:title>
</cp:coreProperties>
</file>