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uk-UA" w:eastAsia="en-US"/>
        </w:rPr>
        <w:t xml:space="preserve">   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5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5.02.2021р.                                                       м. Могилів – Подільський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охоронних договорів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пам’ятки культурної спадщини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/>
      </w:pPr>
      <w:r>
        <w:rPr>
          <w:szCs w:val="28"/>
        </w:rPr>
        <w:t>Керуючись ст. 23 та ст. 6 п.2.11 Закону України «Про охорону культурної спадщини», ст. 32, п.б.10 Закону України «Про місцеве самоврядування в Україні»,-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охоронний договір на пам’ятку культурної спадщини,        </w:t>
      </w:r>
    </w:p>
    <w:p>
      <w:pPr>
        <w:pStyle w:val="HTML1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7-21/1 від 02 лютого 2021 ро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на нежитлове приміщення, яке знаходиться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адресою: Вінницька обл., м. Могилів – Подільський, вул. Володимирська, 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ий між Виконавчим комітетом Могилів-Подільської міської ради Вінницької області в особі міського голови Глухманюка Геннадія Григоровича,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дного боку, та Могилів-Подільським міським комунальним підприємством «ЖИТЛОВОКОМУНГОСП» в особі директора Гаврильченка Геннадія Миколайовича, з другого бо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 Затвердити охоронний договір на пам’ятку культурної спадщини,  </w:t>
      </w:r>
    </w:p>
    <w:p>
      <w:pPr>
        <w:pStyle w:val="HTML1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07-21/2 від 02 лютого 2021 року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на нежитлове приміщення, яке знаходиться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адресою: Вінницька обл., м. Могилів – Подільський, вул. Володимирська, 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ий між Виконавчим комітетом Могилів-Подільської міської ради Вінницької області в особі міського голови Глухманюка Геннадія Григоровича,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дного боку, та Могилів-Подільським міським комунальним підприємством «ЖИТЛОВОКОМУНГОСП», в особі директора Гаврильченка Геннадія Миколайовича, з другого бо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3. Затвердити охоронний договір на пам’ятку культурної спадщини,        </w:t>
      </w:r>
    </w:p>
    <w:p>
      <w:pPr>
        <w:pStyle w:val="HTML1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07-21/3 від 02 лютого 2021 року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на нежитлове приміщення, яке знаходиться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 адресою: Вінницька обл., м. Могилів – Подільський, вул. Володимирська, 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ий між Виконавчим комітетом Могилів-Подільської міської ради Вінницької області в особі міського голови Глухманюка Геннадія Григоровича,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дного боку, та Могилів-Подільським міським комунальним підприємством «ЖИТЛОВОКОМУНГОСП» в особі директора Гаврильченка Геннадія Миколайовича, з другого боку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4. Затвердити охоронний договір на пам’ятку культурної спадщини,        </w:t>
      </w:r>
    </w:p>
    <w:p>
      <w:pPr>
        <w:pStyle w:val="HTML1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7-21/4 від 02 лютого 2021 ро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на нежитлове приміщення, яке знаходиться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адресою: Вінницька обл., м. Могилів – Подільський, вул. Володимирська, 1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ий між Виконавчим комітетом Могилів-Подільської міської ради Вінницької області, в особі міського голови Глухманюка Геннадія Григоровича, </w:t>
      </w:r>
    </w:p>
    <w:p>
      <w:pPr>
        <w:pStyle w:val="HTML1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дного боку та Могилів-Подільським міським комунальним підприємством «ЖИТЛОВОКОМУНГОСП», в особі директора Гаврильченка Геннадія Миколайовича, з другого бо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5. Затвердити охоронний договір на пам’ятку культурної спадщини,        </w:t>
      </w:r>
    </w:p>
    <w:p>
      <w:pPr>
        <w:pStyle w:val="TextBody"/>
        <w:jc w:val="left"/>
        <w:rPr>
          <w:i/>
          <w:i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07-21/5 від 02 лютого 2021 року </w:t>
      </w:r>
      <w:r>
        <w:rPr>
          <w:i/>
          <w:szCs w:val="28"/>
        </w:rPr>
        <w:t xml:space="preserve">(на нежитлове приміщення, яке знаходиться </w:t>
      </w:r>
    </w:p>
    <w:p>
      <w:pPr>
        <w:pStyle w:val="TextBody"/>
        <w:jc w:val="left"/>
        <w:rPr>
          <w:szCs w:val="28"/>
        </w:rPr>
      </w:pPr>
      <w:r>
        <w:rPr>
          <w:i/>
          <w:szCs w:val="28"/>
        </w:rPr>
        <w:t>за адресою: Вінницька обл., м. Могилів – Подільський, вул. Володимирська, 14)</w:t>
      </w:r>
      <w:r>
        <w:rPr>
          <w:szCs w:val="28"/>
        </w:rPr>
        <w:t xml:space="preserve"> укладений між Виконавчим комітетом Могилів-Подільської міської ради Вінницької області, в особі міського голови Глухманюка Геннадія Григоровича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 одного боку та Могилів-Подільським міським комунальним підприємством «ЖИТЛОВОКОМУНГОСП», в особі директора Гаврильченка Геннадія Миколайовича, з другого боку.</w:t>
      </w:r>
    </w:p>
    <w:p>
      <w:pPr>
        <w:pStyle w:val="Normal"/>
        <w:ind w:firstLine="708"/>
        <w:rPr/>
      </w:pPr>
      <w:r>
        <w:rPr>
          <w:lang w:val="uk-UA"/>
        </w:rPr>
        <w:t>6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ерший заступник міського голови                                        Петро БЕЗМЕЩУК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29:00Z</dcterms:created>
  <dc:creator>Admin</dc:creator>
  <dc:description/>
  <cp:keywords/>
  <dc:language>en-US</dc:language>
  <cp:lastModifiedBy>Admin</cp:lastModifiedBy>
  <cp:lastPrinted>2021-03-05T11:28:00Z</cp:lastPrinted>
  <dcterms:modified xsi:type="dcterms:W3CDTF">2021-03-15T07:27:00Z</dcterms:modified>
  <cp:revision>10</cp:revision>
  <dc:subject/>
  <dc:title/>
</cp:coreProperties>
</file>