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доцільність і намір передачі об’єкту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в оренду та включення й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ліку об’єктів оренди першого тип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”, Законом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від 03.06.2020р. №483, ріш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 сесії Могилів-Подільської міської ради 7 скликання від 19.03.2020 року №1055 «Про делегування повноважень щодо управління майном комунальної власності територіальної громади міста Могилева-Подільського»,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изначити за доцільне передати в оренду на аукціоні об’єкт нерухомого майна комунальної власності Могилів-Подільської міської територіальної громади Могилів-Подільського району Вінницької області - нежитлове  приміщення №4 площею 27,5 кв.м будівлі гаражу за адресою: Вінницька область, м. Могилів - Подільський, вулиця Стуса Василя, будинок 56а.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ключити нежитлове приміщення №4 площею 27,5 кв.м будівлі гаражу за адресою: Вінницька область, м. Могилів-Подільський, вулиця Стуса Василя, будинок 56а комунальної власності Могилів-Подільської міської територіальної громади Могилів-Подільського району Вінницької області до Переліку об’єктів першого типу, що передаються в оренду на аукціоні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ане рішення є погодженням уповноваженого органу управління рішення балансоутримувача про намір передачі майна в оренду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об’єкта:</w:t>
      </w:r>
    </w:p>
    <w:p>
      <w:pPr>
        <w:pStyle w:val="Normal"/>
        <w:tabs>
          <w:tab w:val="clear" w:pos="708"/>
          <w:tab w:val="left" w:pos="5040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орендар зобов’язаний самостійно укладати договори на надання комунальних послуг, електроенергії тощо  та своєчасно і в повному обсязі самостійно розраховуватися за комунальні послуги, електроенергію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за наявністю);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040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орендар зобов’язаний проводити за власний рахунок поточний ремонт майна. В разі здійснення поточного ремонту майна  інформувати  про це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рендодавця в письмовій формі. Утримувати майно в належному санітарному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ні;</w:t>
      </w:r>
    </w:p>
    <w:p>
      <w:pPr>
        <w:pStyle w:val="Normal"/>
        <w:tabs>
          <w:tab w:val="clear" w:pos="708"/>
          <w:tab w:val="left" w:pos="5040" w:leader="none"/>
        </w:tabs>
        <w:ind w:left="14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орендар зобов’язаний проводити поліпшення орендованого майна (капітальний ремонт, реконструкцію, перебудову) лише за згодою Орендодавця у відповідності до вимог чинного законодавства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 власні кошти виконувати всі протипожежні заходи, визначені чинним </w:t>
      </w:r>
    </w:p>
    <w:p>
      <w:pPr>
        <w:pStyle w:val="Normal"/>
        <w:tabs>
          <w:tab w:val="clear" w:pos="708"/>
          <w:tab w:val="left" w:pos="142" w:leader="none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конодавством.      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рендар не має права надавати орендоване майно в суборенду без згоди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ендодавця.</w:t>
      </w:r>
    </w:p>
    <w:p>
      <w:pPr>
        <w:pStyle w:val="Normal"/>
        <w:shd w:fill="FFFFFF" w:val="clear"/>
        <w:ind w:left="142" w:hanging="0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Фінансово-економічному управлінню Могилів-Подільської міської ради (Мостовик І.В.) надати дозвіл, як балансоутримувачу та орендодавцю зазначеного майна вносити інформацію до електронної торгової системи та здійснювати всі дії з передачі майна в оренду, передбачені чинним законодавством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Перший заступник міського голови                                           Петро БЕЗМЕЩ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06:00Z</dcterms:created>
  <dc:creator>Алла</dc:creator>
  <dc:description/>
  <cp:keywords/>
  <dc:language>en-US</dc:language>
  <cp:lastModifiedBy>Admin</cp:lastModifiedBy>
  <cp:lastPrinted>2021-03-04T09:33:00Z</cp:lastPrinted>
  <dcterms:modified xsi:type="dcterms:W3CDTF">2021-03-15T07:25:00Z</dcterms:modified>
  <cp:revision>7</cp:revision>
  <dc:subject/>
  <dc:title>ПРОЕКТ</dc:title>
</cp:coreProperties>
</file>