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02.2021р.                                                       м. Могилів –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фінансово – господарську діяльніст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Послуга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30, 59 Закону  України «Про місцеве самоврядування в Україні», заслухавши інформацію директора комунального підприємства «Послуга» Попелевського О.І. про фінансово – господарську діяльність підприємства за 2020 рік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Інформацію директора комунального підприємства «Послуга» Попилевського О.І. про фінансово – господарську діяльність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>за 2020 рік взяти до відома.</w:t>
      </w:r>
    </w:p>
    <w:p>
      <w:pPr>
        <w:pStyle w:val="Normal"/>
        <w:ind w:firstLine="708"/>
        <w:rPr/>
      </w:pPr>
      <w:r>
        <w:rPr>
          <w:lang w:val="uk-UA"/>
        </w:rPr>
        <w:t>2. Керівнику підприємства Попелевському О.І. постійно проводити роботу для забезпечення прибуткової діяльності покращення фінансового стану підприємств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0:00Z</dcterms:created>
  <dc:creator>Admin</dc:creator>
  <dc:description/>
  <cp:keywords/>
  <dc:language>en-US</dc:language>
  <cp:lastModifiedBy>Admin</cp:lastModifiedBy>
  <cp:lastPrinted>2021-03-09T14:25:00Z</cp:lastPrinted>
  <dcterms:modified xsi:type="dcterms:W3CDTF">2021-03-15T07:25:00Z</dcterms:modified>
  <cp:revision>3</cp:revision>
  <dc:subject/>
  <dc:title/>
</cp:coreProperties>
</file>