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5.02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о постановку та зняття громадян з квартирного облі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еруючись ст.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ключити у загальний список квартирного облі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Горецьку Олену Сергіївну, _______ року народження, склад сім’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 чоловіка. Тимчасово не працює. Підставою для взяття на облік 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ідсутність жит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Виключити із черги соціального житла та пільгового спис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вартирного обліку дітей - сиріт та дітей, позбавлених батьківсь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іклування, а са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гр. ___________________, ____ року народження. У зв’язку із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дбанням житла за рахунок коштів субвен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гр. ___________________, _____ року народже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 зв’язку із придбанням житла за рахунок коштів субвенції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Головному спеціалісту з житлових питань управління управління житлов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ерший заступник міського голови    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34:00Z</dcterms:created>
  <dc:creator>JKG-6-2</dc:creator>
  <dc:description/>
  <cp:keywords/>
  <dc:language>en-US</dc:language>
  <cp:lastModifiedBy>Admin</cp:lastModifiedBy>
  <cp:lastPrinted>2021-03-09T14:20:00Z</cp:lastPrinted>
  <dcterms:modified xsi:type="dcterms:W3CDTF">2021-03-15T07:24:00Z</dcterms:modified>
  <cp:revision>8</cp:revision>
  <dc:subject/>
  <dc:title>ПРОЄКТ</dc:title>
</cp:coreProperties>
</file>