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4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02.2021р.  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з метою розвитку вулично-дорожньої інфраструктури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Могилів - Подільської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ої ради (Бохонець В.П.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709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  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нове будівництво мереж вуличного освітлення в с. Карпівка 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огилів - Подільської міської територіальної громади Могилів -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ільського району, Вінницької області.</w:t>
      </w:r>
    </w:p>
    <w:p>
      <w:pPr>
        <w:pStyle w:val="Normal"/>
        <w:numPr>
          <w:ilvl w:val="1"/>
          <w:numId w:val="2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лючити договір на виготовлення проектно-кошторисної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кументації, яка визначена цим рішенням, з юридичною особою,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має у своєму складі відповідних виконавців, що згідно із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давством одержали кваліфікаційний сертифікат, або фізичною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ою, яка згідно з законодавством має відповідні кваліфікаційні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тифікати.</w:t>
      </w:r>
    </w:p>
    <w:p>
      <w:pPr>
        <w:pStyle w:val="Normal"/>
        <w:numPr>
          <w:ilvl w:val="1"/>
          <w:numId w:val="2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ити фінансування наданих послуг згідно договору та актів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их послуг в порядку передбачених чинним законодавством.</w:t>
      </w:r>
    </w:p>
    <w:p>
      <w:pPr>
        <w:pStyle w:val="Normal"/>
        <w:numPr>
          <w:ilvl w:val="1"/>
          <w:numId w:val="2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тно-кошторисну документацію, яка визначена даним рішенням,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ати на розгляд та затвердження виконавчого комітету міської </w:t>
      </w:r>
    </w:p>
    <w:p>
      <w:pPr>
        <w:pStyle w:val="Normal"/>
        <w:tabs>
          <w:tab w:val="clear" w:pos="709"/>
          <w:tab w:val="left" w:pos="567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Безмещука П.О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Петро БЕЗМЕЩУК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17:00Z</dcterms:created>
  <dc:creator>JKG</dc:creator>
  <dc:description/>
  <cp:keywords/>
  <dc:language>en-US</dc:language>
  <cp:lastModifiedBy>Admin</cp:lastModifiedBy>
  <cp:lastPrinted>2021-03-09T12:18:00Z</cp:lastPrinted>
  <dcterms:modified xsi:type="dcterms:W3CDTF">2021-03-15T07:48:00Z</dcterms:modified>
  <cp:revision>15</cp:revision>
  <dc:subject/>
  <dc:title>ПРОЕКТ РІШЕННЯ</dc:title>
</cp:coreProperties>
</file>