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ід 10.02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уповноваження старост на вчинення нотаріальних д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п.5 п.б ст.38 Закону України «Про місцеве самоврядування в Україні», ст.37 Закону України «Про нотаріат»,-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Уповноважити старо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дорчук Наталію Васил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 посадову особу органу місцевого самоврядування, на вчинення нотаріальних дій, передбачених частиною першою статті 37 Закону України «Про нотаріат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 обсягах, що відповідають вимогам чинного законодавства), на території сел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брія</w:t>
      </w:r>
      <w:r>
        <w:rPr>
          <w:rFonts w:cs="Times New Roman" w:ascii="Times New Roman" w:hAnsi="Times New Roman"/>
          <w:sz w:val="28"/>
          <w:szCs w:val="28"/>
          <w:lang w:val="uk-UA"/>
        </w:rPr>
        <w:t>, що увійшло до складу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овноважити старо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ічука Олександра Сергійович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посадову особу органу місцевого самоврядування, на вчинення нотаріальних дій, передбачених частиною першою статті 37 Закону України «Про нотаріат» (в обсягах, що відповідають вимогам чинного законодавства),  на території сел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мія</w:t>
      </w:r>
      <w:r>
        <w:rPr>
          <w:rFonts w:cs="Times New Roman" w:ascii="Times New Roman" w:hAnsi="Times New Roman"/>
          <w:sz w:val="28"/>
          <w:szCs w:val="28"/>
          <w:lang w:val="uk-UA"/>
        </w:rPr>
        <w:t>, що увійшло до складу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овноважити старост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стову Галину Анатолії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 посадову особу органу місцевого самоврядування, на вчинення нотаріальних дій, передбачених частиною першою статті 37 Закону України «Про нотаріат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 обсягах, що відповідають вимогам чинного законодавства), на території сіл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ушка, Пилипи, Садки, Вільне, Слобода - Шлишковецька, Шлишківці, Петрівка</w:t>
      </w:r>
      <w:r>
        <w:rPr>
          <w:rFonts w:cs="Times New Roman" w:ascii="Times New Roman" w:hAnsi="Times New Roman"/>
          <w:sz w:val="28"/>
          <w:szCs w:val="28"/>
          <w:lang w:val="uk-UA"/>
        </w:rPr>
        <w:t>, що увійшли до складу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Уповноважити старо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удик Ларису Андрії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 посадову особу органу місцевого самоврядування, на вчинення нотаріальних дій, передбачених частиною першою статті 37 Закону України «Про нотаріат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 обсягах, що відповідають вимогам чинного законодавства), на території сіл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ронниця, Григорівка, Нова Григорівка, Криштофівка, Оле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що увійшли до складу Могилів - Подільської міської територіальної громади Могилів-Подільського району Вінницької област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Уповноважити старо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унову Ніну Ігор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 посадову особу органу місцевого самоврядування, на вчинення нотаріальних дій, передбачених частиною першою статті 37 Закону України «Про нотаріат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 обсягах, що відповідають вимогам чинного законодавства),  на території сіл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уботівка, Яруга, Івонівка, Садківці, </w:t>
      </w:r>
      <w:r>
        <w:rPr>
          <w:rFonts w:cs="Times New Roman" w:ascii="Times New Roman" w:hAnsi="Times New Roman"/>
          <w:sz w:val="28"/>
          <w:szCs w:val="28"/>
          <w:lang w:val="uk-UA"/>
        </w:rPr>
        <w:t>що увійшли до складу Могилів -Подільської міської територіальної громади Могилів - Подільського району Вінницької област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Уповноважити старо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трика Петра Іванович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посадову особу органу місцевого самоврядування, на вчинення нотаріальних дій, передбачених частиною першою статті 37 Закону України «Про нотаріат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 обсягах, що відповідають вимогам чинного законодавства), на території сел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аринц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увійшло до складу Могилів-Подільської міської територіальної громади Могилів - Подільського району Вінницької област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Уповноважити старо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чірко Олександра Іван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 посадову особу органу місцевого самоврядування, на вчинення нотаріальних дій, передбачених частиною першою статті 37 Закону України «Про нотаріат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 обсягах, що відповідають вимогам чинного законодавства), на території сіл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азинці, Воєводчинці, Коштуля, </w:t>
      </w:r>
      <w:r>
        <w:rPr>
          <w:rFonts w:cs="Times New Roman" w:ascii="Times New Roman" w:hAnsi="Times New Roman"/>
          <w:sz w:val="28"/>
          <w:szCs w:val="28"/>
          <w:lang w:val="uk-UA"/>
        </w:rPr>
        <w:t>що увійшли до складу Могилів - Подільської міської територіальної громади Могилів-Подільського району Вінницької област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Уповноважити старо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ійник Тетяну Васил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 посадову особу органу місцевого самоврядування, на вчинення нотаріальних дій, передбачених частиною першою статті 37 Закону України «Про нотаріат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 обсягах, що відповідають вимогам чинного законодавства), на території сел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рпівк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увійшло до складу Могилів - Подільської міської територіальної громади Могилів - Подільського району Вінницької област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. На час тимчасової відсутності одного зі старост (відпустка, тимчасова непрацездатність, інші підстави щодо неможливості виконання обов’язків), або ж вакантності посади старости, обов’язки по вчиненню нотаріальних дій, передбачених частиною першою статті 37 Закону України «Про нотаріат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в обсягах, що відповідають вимогам чинного законодавства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озпорядженням міського голови покладаються на іншого старосту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. Начальнику кадрової роботи апарату міської ради та виконк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Коваленко Л.</w:t>
      </w:r>
      <w:r>
        <w:rPr>
          <w:rFonts w:cs="Times New Roman" w:ascii="Times New Roman" w:hAnsi="Times New Roman"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 здійснити відповідні дії та заходи по даному рішенню та відобразити повноваження старост в посадовій інстру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Геннадій ГЛУХ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6:27:00Z</dcterms:created>
  <dc:creator>Пользователь Windows</dc:creator>
  <dc:description/>
  <dc:language>en-US</dc:language>
  <cp:lastModifiedBy>Admin</cp:lastModifiedBy>
  <cp:lastPrinted>2021-02-11T16:37:00Z</cp:lastPrinted>
  <dcterms:modified xsi:type="dcterms:W3CDTF">2021-02-19T16:27:00Z</dcterms:modified>
  <cp:revision>2</cp:revision>
  <dc:subject/>
  <dc:title/>
</cp:coreProperties>
</file>