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ід 10.02.2021р.                                                       м. Могилів – Подільський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 - Подільської міської територіальної громади Могилів-Подільського району Вінницької області 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8 Закону України «Про місцеве самоврядування в Україні», ст.78 Бюджетного кодексу України та рішенням 2 сесії міської  рад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скликання від 23.12.2020р. №63, Законом України «Про Державний бюджет України на 2021рік»,-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кошторису управління освіти Могилів - Подільської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КПКВ 0611141 КЕКВ 2240 в жовтні місяці на суму 12000 грн,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КПКВ 0611141 КЕКВ 2800 в лютому місяці на суму 12000 грн.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зміни до кошторису управління житлово - комунальног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подарства Могилів - Подільської міської рад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1216030 КЕКВ 2273 в листопаді місяці на суму 108000 грн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удні місяці на суму 212000 грн,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1216030 КЕКВ 2210 в лютому місяці на суму 32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нести зміни до кошторису Озаринецької сільської рад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0210150 КЕКВ 2111 на суму 8000 грн,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40 на суму 5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0150 КЕКВ 2120 на суму 8000 грн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500 гр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ти зміни до кошторису Суботівської сільської рад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0210150 КЕКВ 2240 на суму 1600 гр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700 грн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КПКВ 0210150 КЕКВ 2120 на суму 23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6.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міського голови Безмещука П.О.. 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   Геннадій ГЛУХМАНЮК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27:00Z</dcterms:created>
  <dc:creator>Alena</dc:creator>
  <dc:description/>
  <dc:language>en-US</dc:language>
  <cp:lastModifiedBy>Admin</cp:lastModifiedBy>
  <cp:lastPrinted>2021-02-11T14:05:00Z</cp:lastPrinted>
  <dcterms:modified xsi:type="dcterms:W3CDTF">2021-02-19T16:27:00Z</dcterms:modified>
  <cp:revision>2</cp:revision>
  <dc:subject/>
  <dc:title/>
</cp:coreProperties>
</file>