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val="uk-UA" w:eastAsia="ru-RU"/>
        </w:rPr>
        <w:t>УКРАЇНА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80"/>
          <w:spacing w:val="8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28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uk-UA"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ru-RU"/>
        </w:rPr>
        <w:t>РІШЕННЯ №320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Від 28.10.2021р.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 xml:space="preserve">Про внесення змін до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>міської ради від 31.10.2008 року №47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ab/>
        <w:t>Керуючись ст.47 Конституції України, Сімейним кодексом України, Законом України «Про охорону дитинства», Законом України «Про основи соціального захисту громадян і безпритульних дітей », Законом України  «Про забезпечення організаційно - правових умов соціального захис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дітей-сиріт та дітей позбавлених батьківського піклування» ст.30 Закону України «Про місцеве самоврядування в Україні», ст.ст.9, 15, 18, 31, 34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38, 39, 46 Житлового кодексу України, Правилами обліку громадян, які потребують поліпшення житлових умов і надання їм жилих приміщен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в УРСР, затверджених постановою Ради Міністрів УРСР, Укрпрофради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від 11.12.1984р., рішенням виконкому від 31.10.2008 року №478 «Про постановку дітей сиріт в чергу соціальне житло»,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>виконком міської ради 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Внести зміни до рішення виконавчого комітету міської рад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від 31.10.2008 року №478, а саме доповнити пунктом 1.1. наступного зміст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«1.1. Включити у чергу соціальне житло та пільговий список квартирного обліку дітей - сиріт та дітей, позбавлених батьківського піклування, після досягнення ними 16-ти річного віку»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Головному спеціалісту з житлових питань управління житлово – комунального господарства міської ради Кушніру П.П. здійснити заходи, передбачені чинним законодавством згідно даного рішенн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Контроль за виконанням даного ріш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Міський голова                                                   Геннадій ГЛУХМАНЮК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</w:r>
    </w:p>
    <w:sectPr>
      <w:type w:val="nextPage"/>
      <w:pgSz w:w="11906" w:h="16838"/>
      <w:pgMar w:left="1701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28:00Z</dcterms:created>
  <dc:creator>Administrator</dc:creator>
  <dc:description/>
  <cp:keywords/>
  <dc:language>en-US</dc:language>
  <cp:lastModifiedBy>Пользователь Windows</cp:lastModifiedBy>
  <cp:lastPrinted>2021-10-29T12:16:00Z</cp:lastPrinted>
  <dcterms:modified xsi:type="dcterms:W3CDTF">2021-11-23T07:28:00Z</dcterms:modified>
  <cp:revision>2</cp:revision>
  <dc:subject/>
  <dc:title/>
</cp:coreProperties>
</file>